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8 октября 2024 г._№_789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8 октября 2024 г._№_789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в распоряжение </w:t>
            </w:r>
          </w:p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администрации городского округа </w:t>
              <w:br/>
              <w:t>город Воронеж от 02.04.2024 № 201-р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18"/>
          <w:szCs w:val="18"/>
        </w:rPr>
      </w:pPr>
      <w:r>
        <w:rPr>
          <w:rFonts w:cs="Courier New" w:ascii="Bookman Old Style" w:hAnsi="Bookman Old Styl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48"/>
        <w:ind w:firstLine="709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>В целях приведения правовых актов администрации городского округа город Воронеж в соответствие действующему законодательству:</w:t>
      </w:r>
    </w:p>
    <w:p>
      <w:pPr>
        <w:pStyle w:val="Style19"/>
        <w:tabs>
          <w:tab w:val="clear" w:pos="708"/>
          <w:tab w:val="left" w:pos="0" w:leader="none"/>
          <w:tab w:val="left" w:pos="1418" w:leader="none"/>
        </w:tabs>
        <w:spacing w:lineRule="auto" w:line="348" w:before="0" w:after="0"/>
        <w:ind w:left="0" w:firstLine="709"/>
        <w:contextualSpacing/>
        <w:jc w:val="both"/>
        <w:rPr/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 xml:space="preserve">1. Внести в распоряжение администрации городского округа город Воронеж от 02.04.2024 № 201-р «Об утверждении пообъектного распределения ассигнований бюджета городского округа город Воронеж на 2024 год на проведение основного мероприятия 2 «Благоустройство общественных территорий» муниципальной программы городского округа город Воронеж «Формирование современной городской среды на территории городского округа </w:t>
        <w:br/>
        <w:t>город Воронеж»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48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утвердить прилагаемое пообъектное распределение ассигнований бюджета городского округа город Воронеж на 2024 год на проведение основного мероприятия 2 «Благоустройство общественных территорий» муниципальной программы городского округа город Воронеж «Формирование современной городской среды на территории городского округа город Воронеж» в новой редакции.</w:t>
      </w:r>
    </w:p>
    <w:p>
      <w:pPr>
        <w:pStyle w:val="Style19"/>
        <w:spacing w:lineRule="auto" w:line="348" w:before="0" w:after="0"/>
        <w:ind w:left="0" w:firstLine="709"/>
        <w:contextualSpacing/>
        <w:jc w:val="both"/>
        <w:rPr/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 xml:space="preserve">2. Признать утратившим силу распоряжение администрации городского округа город Воронеж от 26.09.2024 № 702-р «О внесении изменений в распоряжение администрации городского округа </w:t>
        <w:br/>
        <w:t>город Воронеж от 02.04.2024 № 201-р»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Times New Roman" w:cs="Bookman Old Style"/>
          <w:sz w:val="20"/>
          <w:szCs w:val="20"/>
          <w:lang w:eastAsia="ru-RU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3:35:00Z</dcterms:created>
  <dc:creator>Mirowingen</dc:creator>
  <dc:description/>
  <cp:keywords/>
  <dc:language>en-US</dc:language>
  <cp:lastModifiedBy>Шульгина</cp:lastModifiedBy>
  <dcterms:modified xsi:type="dcterms:W3CDTF">2024-11-11T13:35:00Z</dcterms:modified>
  <cp:revision>2</cp:revision>
  <dc:subject/>
  <dc:title/>
</cp:coreProperties>
</file>