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января 2025 г._№_4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января 2025 г._№_4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базового норматива </w:t>
              <w:br/>
              <w:t xml:space="preserve">затрат на оказание муниципальной </w:t>
              <w:br/>
              <w:t xml:space="preserve">услуги муниципальным образовательным автономным учреждением высшего образования «Воронежский институт экономики и социального управления» </w:t>
              <w:br/>
              <w:t xml:space="preserve">на 2025 год и на плановый период </w:t>
              <w:br/>
              <w:t>2026 и 2027 годо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На основании статьи 69.2 Бюджетного кодекса Российской Федерации, в соответствии с распоряжением администрации городского округа город Воронеж от 04.04.2022 № 158-р </w:t>
        <w:br/>
        <w:t xml:space="preserve">«Об утверждении Порядка определения нормативных затрат </w:t>
        <w:br/>
        <w:t>на оказание муниципальной услуги по реализации дополнительных профессиональных программ повышения квалификации</w:t>
      </w:r>
      <w:r>
        <w:rPr>
          <w:rFonts w:cs="Bookman Old Style" w:ascii="Bookman Old Style" w:hAnsi="Bookman Old Style"/>
          <w:sz w:val="26"/>
          <w:szCs w:val="26"/>
        </w:rPr>
        <w:t>»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Утвердить прилагаемый базовый норматив затрат </w:t>
        <w:br/>
        <w:t xml:space="preserve">на оказание муниципальной услуги муниципальным образовательным автономным учреждением высшего образования «Воронежский институт экономики и социального управления» на 2025 год </w:t>
        <w:br/>
        <w:t>и на плановый период 2026 и 2027 г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Утвердить прилагаемые территориальный и отраслевой корректирующие коэффициенты к базовому нормативу затрат </w:t>
        <w:br/>
        <w:t xml:space="preserve">на оказание муниципальной услуги муниципальным образовательным автономным учреждением высшего образования «Воронежский институт экономики и социального управления» на 2025 год </w:t>
        <w:br/>
        <w:t>и на плановый период 2026 и 2027 г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распоряжение администрации городского округа город Воронеж от 05.02.2024 № 47-р </w:t>
        <w:br/>
        <w:t xml:space="preserve">«Об утверждении базового норматива затрат на оказание муниципальной услуги муниципальным образовательным автономным учреждением высшего образования «Воронежский институт экономики и социального управления» на 2024 год </w:t>
        <w:br/>
        <w:t>и на плановый период 2025 и 2026 годов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4. </w:t>
      </w: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распоряж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11:00Z</dcterms:created>
  <dc:creator>Mirowingen</dc:creator>
  <dc:description/>
  <cp:keywords/>
  <dc:language>en-US</dc:language>
  <cp:lastModifiedBy>Шульгина</cp:lastModifiedBy>
  <dcterms:modified xsi:type="dcterms:W3CDTF">2025-01-31T08:11:00Z</dcterms:modified>
  <cp:revision>2</cp:revision>
  <dc:subject/>
  <dc:title/>
</cp:coreProperties>
</file>