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7 января 2025 г._№_45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7 января 2025 г._№_45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тверждении Положения </w:t>
              <w:br/>
              <w:t>о реализации бережливого управления в деятельности администрации городского округа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распоряжением Правительства Воронежской области от 01.06.2020 № 695-р «О реализации бережливого управления в деятельности исполнительных органов государственной власти Воронежской области и подведомственных им учреждений», </w:t>
        <w:br/>
        <w:t xml:space="preserve">в целях организации и обеспечения деятельности по повышению эффективности системы </w:t>
      </w:r>
      <w:r>
        <w:rPr>
          <w:rFonts w:cs="Bookman Old Style" w:ascii="Bookman Old Style" w:hAnsi="Bookman Old Style"/>
          <w:color w:val="000000"/>
          <w:sz w:val="26"/>
          <w:szCs w:val="26"/>
        </w:rPr>
        <w:t>муниципального</w:t>
      </w:r>
      <w:r>
        <w:rPr>
          <w:rFonts w:cs="Bookman Old Style" w:ascii="Bookman Old Style" w:hAnsi="Bookman Old Style"/>
          <w:sz w:val="26"/>
          <w:szCs w:val="26"/>
        </w:rPr>
        <w:t xml:space="preserve"> управления в городском округе город Воронеж: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твердить прилагаемое Положение о реализации бережливого управления в деятельности администрации городского округа </w:t>
        <w:br/>
        <w:t>город Воронеж.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Управлению стратегического планирования и программ развития администрации городского округа город Воронеж: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sz w:val="26"/>
          <w:szCs w:val="26"/>
        </w:rPr>
        <w:t>- </w:t>
      </w:r>
      <w:r>
        <w:rPr>
          <w:rFonts w:cs="Bookman Old Style" w:ascii="Bookman Old Style" w:hAnsi="Bookman Old Style"/>
          <w:sz w:val="26"/>
          <w:szCs w:val="26"/>
        </w:rPr>
        <w:t>осуществлять координацию мер по реализации бережливого управления в деятельности структурных подразделений администрации городского округа город Воронеж;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sz w:val="26"/>
          <w:szCs w:val="26"/>
        </w:rPr>
        <w:t>- </w:t>
      </w:r>
      <w:r>
        <w:rPr>
          <w:rFonts w:cs="Bookman Old Style" w:ascii="Bookman Old Style" w:hAnsi="Bookman Old Style"/>
          <w:sz w:val="26"/>
          <w:szCs w:val="26"/>
        </w:rPr>
        <w:t xml:space="preserve">в срок до 28 февраля 2025 года подготовить проект распоряжения администрации о внесении изменений </w:t>
        <w:br/>
        <w:t xml:space="preserve">в распоряжение администрации городского округа город Воронеж </w:t>
        <w:br/>
        <w:t xml:space="preserve">от 09.02.2018 № 98-р </w:t>
      </w:r>
      <w:r>
        <w:rPr>
          <w:rFonts w:cs="Bookman Old Style" w:ascii="Bookman Old Style" w:hAnsi="Bookman Old Style"/>
          <w:color w:val="000000"/>
          <w:sz w:val="26"/>
          <w:szCs w:val="26"/>
        </w:rPr>
        <w:t>«О Комитете управления проектами при главе городского округа город Воронеж»;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sz w:val="26"/>
          <w:szCs w:val="26"/>
        </w:rPr>
        <w:t>- </w:t>
      </w:r>
      <w:r>
        <w:rPr>
          <w:rFonts w:cs="Bookman Old Style" w:ascii="Bookman Old Style" w:hAnsi="Bookman Old Style"/>
          <w:sz w:val="26"/>
          <w:szCs w:val="26"/>
        </w:rPr>
        <w:t>в срок до 01 апреля 2025 года подготовить плановое задание по реализации бережливого управления в деятельности администрации городского округа город Воронеж на 2025 год.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Управлению муниципальной службы и кадров администрации городского округа город Воронеж организовать обучение сотрудников структурных подразделений администрации методам и принципам бережливого управления.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4. Определить руководителей структурных подразделений администрации городского округа город Воронеж ответственными </w:t>
        <w:br/>
        <w:t xml:space="preserve">за исполнение планового задания и представление отчета </w:t>
        <w:br/>
        <w:t>о реализации бережливого управления в деятельности администрации городского округа город Воронеж.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нформации администрации городского округа город Воронеж создать на официальном сайте администрации в сети Интернет раздел «Бережливая администрация».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 Контроль за исполнением настоящего распоряжения возложить на первого заместителя главы администрации </w:t>
        <w:br/>
        <w:t>по стратегическому планированию, экономике и финансам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38:00Z</dcterms:created>
  <dc:creator>Mirowingen</dc:creator>
  <dc:description/>
  <cp:keywords/>
  <dc:language>en-US</dc:language>
  <cp:lastModifiedBy>Шульгина</cp:lastModifiedBy>
  <dcterms:modified xsi:type="dcterms:W3CDTF">2025-01-28T08:38:00Z</dcterms:modified>
  <cp:revision>2</cp:revision>
  <dc:subject/>
  <dc:title/>
</cp:coreProperties>
</file>