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октября 2024 г._№_774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октября 2024 г._№_774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распоряжение  администрации городского округа город Воронеж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12.02.2024 № 70-р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33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33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Внести в распоряжение администрации городского округа город Воронеж от 12.02.2024  № 70-р «Об утверждении пообъектного распределения ассигнований бюджета городского округа город Воронеж на 2024 год на проведение основного мероприятия 1 «Благоустройство дворовых территорий многоквартирных домов»  муниципальной программы городского округа город Воронеж «Формирование современной городской среды на территории городского округа город Воронеж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33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ое пообъектное распределение ассигнований бюджета городского округа город Воронеж на 2024 год на проведение основного мероприятия 1 «Благоустройство дворовых территорий многоквартирных домов» муниципальной программы городского округа город Воронеж «Формирование современной городской среды на территории городского округа город Воронеж»               в новой редакции.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33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 Признать утратившим силу распоряжение администрации городского округа город Воронеж от 29.08.2024 № 606-р «О внесении изменений в распоряжение администрации городского округа                     город Воронеж от 12.02.2024  № 70-р»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8:00Z</dcterms:created>
  <dc:creator>Mirowingen</dc:creator>
  <dc:description/>
  <cp:keywords/>
  <dc:language>en-US</dc:language>
  <cp:lastModifiedBy>Шульгина</cp:lastModifiedBy>
  <dcterms:modified xsi:type="dcterms:W3CDTF">2024-10-28T06:48:00Z</dcterms:modified>
  <cp:revision>2</cp:revision>
  <dc:subject/>
  <dc:title/>
</cp:coreProperties>
</file>