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3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3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объектного распределения ассигнований бюджета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2025 год на проведение основного мероприятия 1 «Благоустрой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дворовых территорий многоквартир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домов»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 «Формирование современной городской среды на территории городского округа город Воронеж»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и городского округа город Воронеж от 27.12.2017 № 720 «Об утверждении муниципальной программы городского округа город Воронеж «Формирование современной городской среды на территории городского округа город Воронеж», </w:t>
      </w:r>
      <w:r>
        <w:rPr>
          <w:rFonts w:cs="Bookman Old Style" w:ascii="Bookman Old Style" w:hAnsi="Bookman Old Style"/>
          <w:color w:val="000000"/>
          <w:sz w:val="26"/>
          <w:szCs w:val="26"/>
        </w:rPr>
        <w:t>в целях обеспечения выполнения работ по благоустройству дворовых территорий многоквартирных домов в 2025 году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ое пообъектное распределение ассигнований бюджета городского округа город Воронеж на 2025 год на проведение основного мероприятия 1 «Благоустройство дворовых территорий многоквартирных домов» муниципальной программы городского округа город Воронеж «Формирование современной городской среды на территории городского округа город Воронеж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 Управлению финансово-бюджетной политики администрации городского округа город Воронеж обеспечить финансирование работ по благоустройству дворовых территорий многоквартирных домов            в пределах плановых ассигнований, предусмотренных в бюджете городского округа город Воронеж на 2025 год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3. 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распоряжение администрации городского округа                       город Воронеж от 12.02.2024 № 70-р «Об утверждении пообъектного распределения ассигнований бюджета городского округа                       город Воронеж на 2024 год на проведение основного мероприятия 1 «Благоустройство дворовых территорий многоквартирных домов» муниципальной программы городского округа город Воронеж «Формирование современной городской среды на территории городского округа город Воронеж»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распоряжение администрации городского округа                          город Воронеж от 17.12.2024 № 941-р «О внесении изменений                        в распоряжение администрации городского округа город Воронеж                 от 12.02.2024 № 70-р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распоряжения возложить на первого заместителя главы администрации                            по городскому хозяйству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59:00Z</dcterms:created>
  <dc:creator>Mirowingen</dc:creator>
  <dc:description/>
  <cp:keywords/>
  <dc:language>en-US</dc:language>
  <cp:lastModifiedBy>Шульгина</cp:lastModifiedBy>
  <dcterms:modified xsi:type="dcterms:W3CDTF">2025-01-24T10:59:00Z</dcterms:modified>
  <cp:revision>2</cp:revision>
  <dc:subject/>
  <dc:title/>
</cp:coreProperties>
</file>