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января 2025 г._№_38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января 2025 г._№_38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пообъектного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распределения ассигнований бюджета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на 2025 год на проведение основного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мероприятия 2 «Благоустройство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щественных территорий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муниципальной программы город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круга город Воронеж «Формир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современной городской среды 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территории городского округ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 Воронеж»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 </w:t>
      </w:r>
      <w:r>
        <w:rPr>
          <w:rFonts w:cs="Bookman Old Style" w:ascii="Bookman Old Style" w:hAnsi="Bookman Old Style"/>
          <w:sz w:val="26"/>
          <w:szCs w:val="26"/>
        </w:rPr>
        <w:t>постановлением администрации городского округа город Воронеж от 27.12.2017 № 720 «Об утверждении муниципальной программы городского округа город Воронеж «Формирование современной городской среды на территории городского округа город Воронеж», в целях обеспечения выполнения работ по благоустройству общественных территорий в 2025 году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Утвердить прилагаемое пообъектное распределение ассигнований бюджета городского округа город Воронеж на 2025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город Воронеж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 Управлению финансово-бюджетной политики администрации городского округа город Воронеж обеспечить финансирование  работ по благоустройству общественных территорий в пределах плановых ассигнований, предусмотренных в бюджете городского округа                город Воронеж на 2025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3. </w:t>
      </w:r>
      <w:r>
        <w:rPr>
          <w:rFonts w:cs="Bookman Old Style" w:ascii="Bookman Old Style" w:hAnsi="Bookman Old Style"/>
          <w:sz w:val="26"/>
          <w:szCs w:val="26"/>
        </w:rPr>
        <w:t>Признать утратившими силу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распоряжение администрации городского округа                         город Воронеж от 02.04.2024 № 201-р «Об утверждении пообъектного распределения ассигнований бюджета городского округа                       город Воронеж на 2024 год на проведение 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 город Воронеж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распоряжение администрации городского округа                          город Воронеж от 17.12.2024 № 942-р «О внесении изменений                    в распоряжение администрации городского округа город Воронеж            от 02.04.2024  № 201-р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распоряжения возложить на первого заместителя главы администрации                          по городскому хозяйству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16:00Z</dcterms:created>
  <dc:creator>Mirowingen</dc:creator>
  <dc:description/>
  <cp:keywords/>
  <dc:language>en-US</dc:language>
  <cp:lastModifiedBy>Шульгина</cp:lastModifiedBy>
  <dcterms:modified xsi:type="dcterms:W3CDTF">2025-01-24T11:16:00Z</dcterms:modified>
  <cp:revision>2</cp:revision>
  <dc:subject/>
  <dc:title/>
</cp:coreProperties>
</file>