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1 февраля 2025 г._№_14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1 февраля 2025 г._№_14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6"/>
                <w:szCs w:val="26"/>
              </w:rPr>
              <w:t>от 09.02.2018 № 98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вязи с произошедшими </w:t>
      </w:r>
      <w:r>
        <w:rPr>
          <w:rFonts w:cs="Bookman Old Style" w:ascii="Bookman Old Style" w:hAnsi="Bookman Old Style"/>
          <w:sz w:val="26"/>
          <w:szCs w:val="26"/>
        </w:rPr>
        <w:t>организационно-кадровыми изменениями в администраци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нести в распоряжение администрации городского округа город Воронеж от 09.02.2018 № 98-р «О Комитете управления проектами при главе городского округа город Воронеж» следующие изменения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Подпункт з) пункта 2.1. раздела 2 «Функции и права Проектного комитета» Положения о Комитете управления проектами при главе городского округа город Воронеж изложить в новой редакции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«з) осуществляет иные функции, возложенные на Проектный комитет, в системе управления проектной деятельностью </w:t>
        <w:br/>
        <w:t xml:space="preserve">в администрации городского округа город Воронеж, в том числе </w:t>
        <w:br/>
      </w:r>
      <w:r>
        <w:rPr>
          <w:rFonts w:cs="Bookman Old Style" w:ascii="Bookman Old Style" w:hAnsi="Bookman Old Style"/>
          <w:sz w:val="26"/>
          <w:szCs w:val="26"/>
        </w:rPr>
        <w:t xml:space="preserve">в соответствии с распоряжением администрации городского округа город Воронеж от 27.01.2025 № 45-р «Об утверждении Положения </w:t>
        <w:br/>
        <w:t>о реализации бережливого управления в деятельности администрации городского округа город Воронеж».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ый соста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Комитета управления проектами при главе городского округа город Воронеж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44:00Z</dcterms:created>
  <dc:creator>Mirowingen</dc:creator>
  <dc:description/>
  <cp:keywords/>
  <dc:language>en-US</dc:language>
  <cp:lastModifiedBy>Шульгина</cp:lastModifiedBy>
  <dcterms:modified xsi:type="dcterms:W3CDTF">2025-02-24T13:44:00Z</dcterms:modified>
  <cp:revision>2</cp:revision>
  <dc:subject/>
  <dc:title/>
</cp:coreProperties>
</file>