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0 сентября 2024 г._№_678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0 сентября 2024 г._№_678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распоряжение администрации городского округа город Воронеж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т 05.02.2024 № 45-р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 целях приведения правовых актов администрации городского округа город Воронеж в соответствие действующему законодательству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 Внести в распоряжение администрации городского округа город Воронеж от 05.02.2024 № 45-р «Об утверждении пообъектного распределения ассигнований бюджета городского округа город Воронеж на обеспечение мероприятий по приспособлению жилых помещений и общего имущества в многоквартирных домах с учетом потребностей инвалидов на 2024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ое пообъектное распределение ассигнований бюджета городского округа город Воронеж на обеспечение мероприятий по приспособлению жилых помещений и общего имущества в многоквартирных домах с учетом потребностей инвалидов на 2024 год в новой редакции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2. Признать утратившим силу распоряжение администрации городского округа город Воронеж от 04.04.2024 № 205-р «О внесении изменений в распоряжение администрации городского округа город Воронеж от 05.02.2024 № 45-р»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3:18:00Z</dcterms:created>
  <dc:creator>Mirowingen</dc:creator>
  <dc:description/>
  <cp:keywords/>
  <dc:language>en-US</dc:language>
  <cp:lastModifiedBy>Козлов</cp:lastModifiedBy>
  <dcterms:modified xsi:type="dcterms:W3CDTF">2024-09-24T09:28:00Z</dcterms:modified>
  <cp:revision>3</cp:revision>
  <dc:subject/>
  <dc:title/>
</cp:coreProperties>
</file>