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-142" w:hanging="142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-142" w:hanging="142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8.02.2025    № 114-р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ЫЙ  ОБЪЕМ  СРЕДСТВ  НА  ВЫПОЛНЕНИЕ  МУНИЦИПАЛЬНЫХ  КОНТРАКТОВ</w:t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НА  СРОК,  ПРЕВЫШАЮЩИЙ  СРОК  ДЕЙСТВИЯ  УТВЕРЖДЕННЫХ  ЛИМИТОВ</w:t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БЮДЖЕТНЫХ  ОБЯЗАТЕЛЬСТВ,  НА  ВЫПОЛНЕНИЕ  РАБОТ ПО СТРОИТЕЛЬСТВУ ОБЪЕКТА: СЕТИ ЛИВНЕВОЙ КАНАЛИЗАЦИИ В КВАРТАЛЕ, ОГРАНИЧЕННОМ УЛ. ШИШКОВА, МОСКОВСКИЙ ПРОСПЕКТ,                УЛ. ЛОМОНОСОВА, УЛ. ТИМИРЯЗЕВА, НАБЕРЕЖНОЙ МАКСИМА ГОРЬКОГО, УЛ. БУРДЕНКО С КНС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. ВОРОНЕЖ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2"/>
        <w:gridCol w:w="2920"/>
        <w:gridCol w:w="2091"/>
        <w:gridCol w:w="2322"/>
        <w:gridCol w:w="2175"/>
      </w:tblGrid>
      <w:tr>
        <w:trPr>
          <w:tblHeader w:val="true"/>
          <w:trHeight w:val="771" w:hRule="atLeast"/>
        </w:trPr>
        <w:tc>
          <w:tcPr>
            <w:tcW w:w="6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/>
              <w:t>объекта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Предельный объем средств на выполнение муниципальных контрактов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/>
              <w:t>(тыс. руб.)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/>
              <w:t>Финансирование по годам (тыс. руб.)</w:t>
            </w:r>
          </w:p>
        </w:tc>
      </w:tr>
      <w:tr>
        <w:trPr>
          <w:tblHeader w:val="true"/>
        </w:trPr>
        <w:tc>
          <w:tcPr>
            <w:tcW w:w="6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/>
              <w:t>20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/>
              <w:t>2025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/>
              <w:t>Строительство объекта: Сети ливневой канализации в квартале, ограниченном ул. Шишкова, Московский проспект, ул. Ломоносова, ул. Тимирязева, набережной Максима Горького, ул. Бурденко с КНС в г. Воронеж, всего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1 484,2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5 459,5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 107,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 917,64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/>
              <w:t>в том числ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/>
              <w:t>областной бюдже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10 072,8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 994,0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 0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 078,64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/>
              <w:t>бюджет городского округа город Воронеж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11,4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5,4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39,00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/>
              <w:t>из них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роительно-монтажные работы, всего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7 488,3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 359,5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 805,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 323,84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ластной бюдже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6 100,9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 897,1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 712,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 491,52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юджет городского округа город Воронеж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7,4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,8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32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роительный контроль, всего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830,3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302,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 428,29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ластной бюдже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808,5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96,9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287,8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23,86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юджет городского округа город Воронеж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</w:tr>
      <w:tr>
        <w:trPr>
          <w:trHeight w:val="136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вторский надзор, всего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5,5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165,51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ластной бюдже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3,3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63,34</w:t>
            </w:r>
          </w:p>
        </w:tc>
      </w:tr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юджет городского округа город Воронеж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</w:tr>
    </w:tbl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управления дорожного хозяйства                                                                                                                                         И.С. Селивёрст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07:00Z</dcterms:created>
  <dc:creator>user</dc:creator>
  <dc:description/>
  <cp:keywords/>
  <dc:language>en-US</dc:language>
  <cp:lastModifiedBy>Шульгина</cp:lastModifiedBy>
  <cp:lastPrinted>2025-01-23T16:07:00Z</cp:lastPrinted>
  <dcterms:modified xsi:type="dcterms:W3CDTF">2025-02-19T12:07:00Z</dcterms:modified>
  <cp:revision>2</cp:revision>
  <dc:subject/>
  <dc:title/>
</cp:coreProperties>
</file>