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9 января 2025 г._№_14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9 января 2025 г._№_14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Об утверждении базового норматива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затрат на выполнение муниципальной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работы муниципальным бюджетным</w:t>
            </w:r>
          </w:p>
          <w:p>
            <w:pPr>
              <w:pStyle w:val="ConsPlusNormal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учреждением городского округа город Воронеж «Единый оператор городских пассажирских перевозок» на 2025 год </w:t>
              <w:br/>
              <w:t>и плановый период 2026 и 2027 годов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Правительства Воронежской области от 28.12.2017 № 1092 «Об утверждении регионального перечня (классификатора) государственных (муниципальных) услуг </w:t>
        <w:br/>
        <w:t xml:space="preserve">и работ» и распоряжением администрации городского округа город Воронеж от 05.11.2015 № 905-р «Об утверждении Порядка определения нормативных затрат на оказание (выполнение) муниципальных услуг (работ) в сфере транспорта и дорожного хозяйства, применяемых при расчете объема субсидии </w:t>
        <w:br/>
        <w:t xml:space="preserve">на финансовое обеспечение выполнения муниципального задания </w:t>
        <w:br/>
        <w:t>на оказание (выполнение) муниципальных услуг (работ) муниципальными учреждениями городского округа город Воронеж»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й базовый норматив затрат </w:t>
        <w:br/>
        <w:t xml:space="preserve">на выполнение муниципальной работы муниципальным бюджетным учреждением городского округа город Воронеж «Единый оператор городских пассажирских перевозок» на 2025 год и плановый </w:t>
        <w:br/>
        <w:t>период 2026 и 2027 год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твердить прилагаемые территориальный и отраслевой корректирующие коэффициенты к базовому нормативу затрат </w:t>
        <w:br/>
        <w:t xml:space="preserve">на выполнение муниципальной работы муниципальным бюджетным учреждением городского округа город Воронеж «Единый оператор городских пассажирских перевозок» на 2025 год и плановый </w:t>
        <w:br/>
        <w:t>период 2026 и 2027 год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Распоряжение распространяет свое действие на отношения, возникшие с 01 января 2025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4. Признать утратившими сил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распоряжение администрации городского округа город Воронеж от 29.12.2023 № 944-р «Об утверждении базового норматива затрат на выполнение муниципальной работы муниципальным бюджетным учреждением городского округа город Воронеж «Единый оператор городских пассажирских перевозок» </w:t>
        <w:br/>
        <w:t>на 2024 год и плановый период 2025 и 2026 год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распоряжение администрации городского округа город Воронеж от 05.06.2024 № 355-р «О внесении изменений </w:t>
        <w:br/>
        <w:t xml:space="preserve">в распоряжение администрации городского округа город Воронеж </w:t>
        <w:br/>
        <w:t>от 29.12.2023 № 944-р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распоряжение администрации городского округа город Воронеж от 03.12.2024 № 895-р «О внесении изменений </w:t>
        <w:br/>
        <w:t xml:space="preserve">в распоряжение администрации городского округа город Воронеж </w:t>
        <w:br/>
        <w:t>от 29.12.2023 № 944-р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распоряжение администрации городского округа город Воронеж от 28.12.2024 № 1015-р «О внесении изменений </w:t>
        <w:br/>
        <w:t xml:space="preserve">в распоряжение администрации городского округа город Воронеж </w:t>
        <w:br/>
        <w:t>от 29.12.2023 № 944-р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 Контроль за исполнением настоящего распоряж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51:00Z</dcterms:created>
  <dc:creator>Mirowingen</dc:creator>
  <dc:description/>
  <cp:keywords/>
  <dc:language>en-US</dc:language>
  <cp:lastModifiedBy>Шульгина</cp:lastModifiedBy>
  <dcterms:modified xsi:type="dcterms:W3CDTF">2025-01-28T09:51:00Z</dcterms:modified>
  <cp:revision>2</cp:revision>
  <dc:subject/>
  <dc:title/>
</cp:coreProperties>
</file>