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ноября 2024 г._№_81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ноября 2024 г._№_81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  <w:br/>
              <w:t xml:space="preserve">в распоряжение администрации </w:t>
              <w:br/>
              <w:t xml:space="preserve">городского округа город Воронеж </w:t>
              <w:br/>
              <w:t>от 28.02.2023 № 110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>В соответствии с частью 3 статьи 46 Устава городского округа город Воронеж,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 xml:space="preserve">принятого постановлением Воронежской городской Думы от 27.10.2004 № 150-I </w:t>
      </w:r>
      <w:r>
        <w:rPr>
          <w:rFonts w:cs="Bookman Old Style" w:ascii="Bookman Old Style" w:hAnsi="Bookman Old Style"/>
          <w:sz w:val="26"/>
          <w:szCs w:val="26"/>
        </w:rPr>
        <w:t>«Об Уставе городского округа                      город Воронеж»</w:t>
      </w: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>, пунктом 5.2 Положения об управе Советского района городского округа город Воронеж, утвержденного постановлением администрации городского округа город Воронеж от 25.03.2015 № 266 «Об утверждении Положения об управе Советского района городского округа город Воронеж»: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>внести в распоряжение администрации городского округа  город Воронеж от 28.02.2023 № 110-р «Об утверждении структуры управы Советского района городского округа город Воронеж» следующие изменения:</w:t>
      </w:r>
    </w:p>
    <w:p>
      <w:pPr>
        <w:pStyle w:val="Normal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bCs/>
          <w:sz w:val="26"/>
          <w:szCs w:val="26"/>
          <w:lang w:eastAsia="ar-SA"/>
        </w:rPr>
      </w:pP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>утвердить прилагаемую структуру управы Советского района городского округа город Воронеж в новой редакц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  <w:lang w:eastAsia="ar-SA"/>
        </w:rPr>
      </w:pPr>
      <w:r>
        <w:rPr>
          <w:rFonts w:cs="Bookman Old Style" w:ascii="Bookman Old Style" w:hAnsi="Bookman Old Style"/>
          <w:bCs/>
          <w:sz w:val="26"/>
          <w:szCs w:val="26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6:00Z</dcterms:created>
  <dc:creator>Mirowingen</dc:creator>
  <dc:description/>
  <cp:keywords/>
  <dc:language>en-US</dc:language>
  <cp:lastModifiedBy>Шульгина</cp:lastModifiedBy>
  <dcterms:modified xsi:type="dcterms:W3CDTF">2024-11-11T14:46:00Z</dcterms:modified>
  <cp:revision>2</cp:revision>
  <dc:subject/>
  <dc:title/>
</cp:coreProperties>
</file>