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октября 2024 г._№_743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октября 2024 г._№_743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Об утверждении базового норматива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затрат на выполнение муниципальной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работы по содержанию и ремонту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сетей ливневой канализации и канализационных насосных станций,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по аварийному ремонту улично-дорожной сети муниципальным бюджетным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учреждением «Городская дорожная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служба» на 2025 год и на плановый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период 2026 и 2027 годов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 постановлением Правительства Воронежской области  от 28.12.2017 № 1092 «Об утверждении регионального перечня (классификатора) государственных (муниципальных) услуг              и работ» и распоряжением администрации городского округа               город Воронеж от 05.11.2015 № 905-р «Об утверждении Порядка определения нормативных затрат на оказание (выполнение) муниципальных услуг (работ) в сфере транспорта и дорожного хозяйства, применяемых при расчете объема субсидии                               на финансовое обеспечение  выполнения муниципального задания на оказание (выполнение) муниципальных услуг (работ) муниципальными учреждениями городского округа город Воронеж»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базовый норматив затрат                            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 на 2025 год и на плановый период 2026 и 2027 год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твердить прилагаемые территориальный и отраслевой корректирующие коэффициенты к базовому нормативу затрат                  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 на 2025 год и на плановый период 2026 и 2027 год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распоряжение вступает в силу                                           с 01 января 2025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распоряжения возложить на первого заместителя главы администрации по городскому хозяйству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Глазьев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46:00Z</dcterms:created>
  <dc:creator>Mirowingen</dc:creator>
  <dc:description/>
  <cp:keywords/>
  <dc:language>en-US</dc:language>
  <cp:lastModifiedBy>Шульгина</cp:lastModifiedBy>
  <dcterms:modified xsi:type="dcterms:W3CDTF">2024-10-08T14:46:00Z</dcterms:modified>
  <cp:revision>2</cp:revision>
  <dc:subject/>
  <dc:title/>
</cp:coreProperties>
</file>