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февраля 2025 г._№_89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февраля 2025 г._№_89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награждении памятным знаком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«Воронежцу воину-интернационалисту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соответствии с постановлением администрации городского округа город Воронеж от 20.12.2010 № 1153 «О памятном знаке городского округа город Воронеж «Воронежцу воину-интернационалисту» и в связи с празднованием Дня защитника Отеч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аградить памятным знаком городского округа город Воронеж «Воронежцу воину-интернационалисту» граждан согласно приложению к настоящему распоряж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6:00Z</dcterms:created>
  <dc:creator>Mirowingen</dc:creator>
  <dc:description/>
  <cp:keywords/>
  <dc:language>en-US</dc:language>
  <cp:lastModifiedBy>Шульгина</cp:lastModifiedBy>
  <dcterms:modified xsi:type="dcterms:W3CDTF">2025-02-07T12:36:00Z</dcterms:modified>
  <cp:revision>2</cp:revision>
  <dc:subject/>
  <dc:title/>
</cp:coreProperties>
</file>