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февраля 2025 г._№_85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февраля 2025 г._№_85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 распоряжение администраци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  <w:br/>
              <w:t>от 17.12.2021 № 720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В </w:t>
      </w:r>
      <w:r>
        <w:rPr>
          <w:rFonts w:cs="Bookman Old Style" w:ascii="Bookman Old Style" w:hAnsi="Bookman Old Style"/>
          <w:sz w:val="26"/>
          <w:szCs w:val="26"/>
        </w:rPr>
        <w:t>связи с кадровыми изменениями в администрации городского округа город Воронеж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нести в распоряжение администрации городского округа город Воронеж от 17.12.2021 № 720-р «О составе комиссии </w:t>
        <w:br/>
        <w:t xml:space="preserve">по осуществлению закупок» 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следующие изменения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ый состав комиссии по осуществлению закупок при проведении конкурентных процедур для муниципальных унитарных предприятий в нов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14:00Z</dcterms:created>
  <dc:creator>Mirowingen</dc:creator>
  <dc:description/>
  <cp:keywords/>
  <dc:language>en-US</dc:language>
  <cp:lastModifiedBy>Шульгина</cp:lastModifiedBy>
  <dcterms:modified xsi:type="dcterms:W3CDTF">2025-02-11T14:14:00Z</dcterms:modified>
  <cp:revision>2</cp:revision>
  <dc:subject/>
  <dc:title/>
</cp:coreProperties>
</file>