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6 ноября 2024 г._№_801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6 ноября 2024 г._№_801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ConsPlusNormal"/>
              <w:ind w:hanging="0"/>
              <w:rPr>
                <w:rFonts w:ascii="Bookman Old Style" w:hAnsi="Bookman Old Style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 xml:space="preserve">О внесении изменений в распоряжение </w:t>
            </w:r>
          </w:p>
          <w:p>
            <w:pPr>
              <w:pStyle w:val="ConsPlusNormal"/>
              <w:ind w:hanging="0"/>
              <w:rPr>
                <w:rFonts w:ascii="Bookman Old Style" w:hAnsi="Bookman Old Style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 xml:space="preserve">администрации городского округа </w:t>
            </w:r>
          </w:p>
          <w:p>
            <w:pPr>
              <w:pStyle w:val="ConsPlusNormal"/>
              <w:ind w:hanging="0"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>город Воронеж от 22.12.2023 № 919-р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  <w:lang w:val="en-US"/>
        </w:rPr>
      </w:pPr>
      <w:r>
        <w:rPr>
          <w:rFonts w:cs="Courier New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целях организации работ по содержанию автомобильных дорог общего пользования местного значения городского округа </w:t>
        <w:br/>
        <w:t xml:space="preserve">город Воронеж: 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нести в распоряжение администрации городского округа </w:t>
        <w:br/>
        <w:t xml:space="preserve">город Воронеж от 22.12.2023 № 919-р «Об утверждении нормативов затрат на выполнение работ по ремонту и содержанию автомобильных дорог общего пользования местного значения, </w:t>
        <w:br/>
        <w:t>по благоустройству и озеленению территории, выполняемых муниципальными бюджетными учреждениями городского округа город Воронеж «Комбинаты благоустройства районов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утвердить прилагаемые нормативы затрат на выполнение работ по содержанию автомобильных дорог общего пользования местного значения, выполняемых муниципальными бюджетными учреждениями городского округа город Воронеж «Комбинаты благоустройства районов» с привлечением сторонних организаций, </w:t>
        <w:br/>
        <w:t>в новой редак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03:00Z</dcterms:created>
  <dc:creator>Mirowingen</dc:creator>
  <dc:description/>
  <cp:keywords/>
  <dc:language>en-US</dc:language>
  <cp:lastModifiedBy>Шульгина</cp:lastModifiedBy>
  <dcterms:modified xsi:type="dcterms:W3CDTF">2024-11-07T07:03:00Z</dcterms:modified>
  <cp:revision>2</cp:revision>
  <dc:subject/>
  <dc:title/>
</cp:coreProperties>
</file>