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ноября 2024 г._№_800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ноября 2024 г._№_800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порядке определения нормативных затрат на обеспечение функций администрации городского округа </w:t>
              <w:br/>
              <w:t>город Воронеж, а также подведомственных казенных учреждений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19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</w:t>
        <w:br/>
        <w:t xml:space="preserve">и муниципальных нужд», постановлением администрации городского округа город Воронеж от 29.01.2016 № 40 «Об утверждении требований к порядку разработки и принятия правовых актов </w:t>
        <w:br/>
        <w:t>о нормировании в сфере закупок для обеспечения муниципальных нужд городского округа город Воронеж, содержанию указанных актов и обеспечению их исполнения»:</w:t>
      </w:r>
    </w:p>
    <w:p>
      <w:pPr>
        <w:pStyle w:val="Normal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 Утвердить прилагаемые нормативные затраты </w:t>
        <w:br/>
        <w:t xml:space="preserve">на обеспечение функций администрации городского округа город Воронеж, а также подведомственных казенных учреждений </w:t>
        <w:br/>
        <w:t xml:space="preserve">(МКУ «ААГО г. Воронеж», МКУ «Безопасный город», </w:t>
        <w:br/>
        <w:t xml:space="preserve">МКУ «Муниципальный архив г. Воронежа», МКУ «Агентство управления проектами», МКУ «Информационные технологии», </w:t>
        <w:br/>
        <w:t>МКУ «Управление служебных зданий»)</w:t>
      </w:r>
      <w:r>
        <w:rPr>
          <w:rFonts w:cs="Bookman Old Style" w:ascii="Bookman Old Style" w:hAnsi="Bookman Old Style"/>
          <w:bCs/>
          <w:color w:val="0D0D0D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Управлению делами, учета и отчетности администрации городского округа город Воронеж: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1. В течение одного месяца со дня принятия настоящего распоряжения разместить его на официальном сайте единой информационной системы в сфере закупок (www.zakupki.gov.ru) </w:t>
        <w:br/>
        <w:t>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2. Довести настоящее распоряжение до сведения руководителей учреждений, указанных в пункте 1 настоящего распоряжения, и обеспечить его исполнение.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Признать утратившим силу распоряжение администрации городского округа город Воронеж от 18.07.2024 № 510-р «О порядке определения нормативных затрат на обеспечение функций администрации городского округа город Воронеж, а также подведомственных казенных учреждений»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 Контроль за исполнением настоящего распоряжения возложить на заместителя главы администрации – руководителя аппарата Глазьева C.А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39:00Z</dcterms:created>
  <dc:creator>Mirowingen</dc:creator>
  <dc:description/>
  <cp:keywords/>
  <dc:language>en-US</dc:language>
  <cp:lastModifiedBy>Шульгина</cp:lastModifiedBy>
  <dcterms:modified xsi:type="dcterms:W3CDTF">2024-11-11T12:39:00Z</dcterms:modified>
  <cp:revision>2</cp:revision>
  <dc:subject/>
  <dc:title/>
</cp:coreProperties>
</file>