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февраля 2025 г._№_77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февраля 2025 г._№_77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29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распоряжение администрации городского округа город Воронеж </w:t>
              <w:br/>
              <w:t>от 06.12.2022 № 70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актуализации состава комиссии по согласованию размещения опор двойного назначения, приведения в соответствие действующему законодательству правовых актов администрации городского округа город Воронеж: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город Воронеж от 06.12.2022 № 700-р «Об утверждении состава </w:t>
        <w:br/>
        <w:t>и Положения о комиссии по согласованию размещения опор двойного назначени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В пункте 4 распоряжения слова «Тимофеева Ю.В.» исключить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твердить прилагаемый состав комиссии по согласованию размещения опор двойного назначения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32:00Z</dcterms:created>
  <dc:creator>Mirowingen</dc:creator>
  <dc:description/>
  <cp:keywords/>
  <dc:language>en-US</dc:language>
  <cp:lastModifiedBy>Шульгина</cp:lastModifiedBy>
  <dcterms:modified xsi:type="dcterms:W3CDTF">2025-02-11T09:32:00Z</dcterms:modified>
  <cp:revision>2</cp:revision>
  <dc:subject/>
  <dc:title/>
</cp:coreProperties>
</file>