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7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7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конкурса проектов парков </w:t>
              <w:br/>
              <w:t xml:space="preserve">и скверов «Зеленый город, который </w:t>
              <w:br/>
              <w:t>построим мы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В рамках мероприятий, проводимых в целях популяризации озелененных территорий общего пользования, повышения уровня их благоустройства, выявления талантливой молодежи, развития научного и интеллектуального движения студентов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Поручить управлению экологии администрации городского округа города Воронеж организацию проведения конкурса проектов </w:t>
      </w:r>
      <w:r>
        <w:rPr>
          <w:rFonts w:cs="Bookman Old Style" w:ascii="Bookman Old Style" w:hAnsi="Bookman Old Style"/>
          <w:sz w:val="26"/>
          <w:szCs w:val="26"/>
          <w:lang w:eastAsia="ru-RU"/>
        </w:rPr>
        <w:t>парков и скверов «Зеленый город, который построим мы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ое Положение о проведении конкурса проектов </w:t>
      </w:r>
      <w:r>
        <w:rPr>
          <w:rFonts w:cs="Bookman Old Style" w:ascii="Bookman Old Style" w:hAnsi="Bookman Old Style"/>
          <w:sz w:val="26"/>
          <w:szCs w:val="26"/>
          <w:lang w:eastAsia="ru-RU"/>
        </w:rPr>
        <w:t>парков и скверов «Зеленый город, который построим мы»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3. Утвердить прилагаемый состав конкурсной комиссии </w:t>
        <w:br/>
        <w:t xml:space="preserve">по отбору проектов </w:t>
      </w:r>
      <w:r>
        <w:rPr>
          <w:rFonts w:cs="Bookman Old Style" w:ascii="Bookman Old Style" w:hAnsi="Bookman Old Style"/>
          <w:sz w:val="26"/>
          <w:szCs w:val="26"/>
          <w:lang w:eastAsia="ru-RU"/>
        </w:rPr>
        <w:t>парков и скверов в рамках конкурса «Зеленый город, который построим мы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Выплату премий победителям конкурса проектов </w:t>
      </w:r>
      <w:r>
        <w:rPr>
          <w:rFonts w:cs="Bookman Old Style" w:ascii="Bookman Old Style" w:hAnsi="Bookman Old Style"/>
          <w:sz w:val="26"/>
          <w:szCs w:val="26"/>
          <w:lang w:eastAsia="ru-RU"/>
        </w:rPr>
        <w:t xml:space="preserve">парков </w:t>
        <w:br/>
        <w:t xml:space="preserve">и скверов «Зеленый город, который построим мы» </w:t>
      </w:r>
      <w:r>
        <w:rPr>
          <w:rFonts w:cs="Bookman Old Style" w:ascii="Bookman Old Style" w:hAnsi="Bookman Old Style"/>
          <w:sz w:val="26"/>
          <w:szCs w:val="26"/>
        </w:rPr>
        <w:t xml:space="preserve">предусмотреть </w:t>
        <w:br/>
        <w:t xml:space="preserve">в рамках муниципальной программы городского округа город Воронеж «Охрана окружающей среды», утвержденной постановлением администрации городского округа город Воронеж </w:t>
        <w:br/>
        <w:t>от 20.12.2013 № 1239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Контроль за исполнением настоящего распоряжения 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3:00Z</dcterms:created>
  <dc:creator>Mirowingen</dc:creator>
  <dc:description/>
  <cp:keywords/>
  <dc:language>en-US</dc:language>
  <cp:lastModifiedBy>Шульгина</cp:lastModifiedBy>
  <dcterms:modified xsi:type="dcterms:W3CDTF">2025-02-07T12:13:00Z</dcterms:modified>
  <cp:revision>2</cp:revision>
  <dc:subject/>
  <dc:title/>
</cp:coreProperties>
</file>