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4 февраля 2025 г._№_73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4 февраля 2025 г._№_73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объектного распределения ассигнований бюджета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на о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беспечение мероприят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по приспособлению жилых помещ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и общего имущества в многоквартирн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домах с учетом потребностей инвалид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на 2025 год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</w:t>
      </w:r>
      <w:r>
        <w:rPr>
          <w:rFonts w:cs="Bookman Old Style" w:ascii="Bookman Old Style" w:hAnsi="Bookman Old Style"/>
          <w:sz w:val="26"/>
          <w:szCs w:val="26"/>
        </w:rPr>
        <w:t>постановлением администрации городского округа город Воронеж от 24.12.2013 № 1274 «Об утверждении муниципальной программы городского округа город Воронеж «Обеспечение доступным и комфортным жильем населения городского округа город Воронеж», в целях обеспечения мероприятий  по созданию комфортных, благоприятных и безопасных условий проживания инвалидов, а также повышения качества жизни инвалидов на территории городского округа город Воронеж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ое пообъектное распределение ассигнований бюджета городского округа город Воронеж                             на обеспечение мероприятий по приспособлению жилых помещений и общего имущества в многоквартирных домах с учетом потребностей инвалидов на 2025 год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правлению финансово-бюджетной политики администрации городского округа город Воронеж обеспечить финансирование  мероприятий по приспособлению жилых помещений и общего имущества в многоквартирных домах с учетом потребностей инвалидов в пределах плановых ассигнований, предусмотренных                   в бюджете городского округа город Воронеж на текущий год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распоряжение администрации городского округа                         город Воронеж от 05.02.2024 № 45-р «Об утверждении пообъектного распределения ассигнований бюджета городского округа                      город Воронеж на обеспечение мероприятий по приспособлению жилых помещений и общего  имущества в многоквартирных домах                      с учетом потребностей инвалидов на 2024 год»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распоряжение администрации городского округа                       город Воронеж от 20.09.2024 № 678-р «О внесении изменений                    в распоряжение администрации городского округа город Воронеж              от 05.02.2024 № 45-р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распоряжения возложить на первого заместителя главы администрации                            по городскому хозяйству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40:00Z</dcterms:created>
  <dc:creator>Mirowingen</dc:creator>
  <dc:description/>
  <cp:keywords/>
  <dc:language>en-US</dc:language>
  <cp:lastModifiedBy>Шульгина</cp:lastModifiedBy>
  <dcterms:modified xsi:type="dcterms:W3CDTF">2025-02-06T11:40:00Z</dcterms:modified>
  <cp:revision>2</cp:revision>
  <dc:subject/>
  <dc:title/>
</cp:coreProperties>
</file>