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4 февраля 2025 г._№_7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4 февраля 2025 г._№_7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bCs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в распоряжение администрации 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autoSpaceDE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от 13.03.2024 № 139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 постановлением Правительства Воронежской </w:t>
        <w:br/>
        <w:t xml:space="preserve">области от 28.12.2017 № 1092 «Об утверждении регионального перечня (классификатора) государственных (муниципальных) услуг </w:t>
        <w:br/>
        <w:t xml:space="preserve">и работ», распоряжением администрации городского округа город Воронеж от 24.05.2023 № 329-р «Об утверждении Порядка определения нормативных затрат на выполнение муниципальных работ в сфере градостроительной деятельности и архитектуры, применяемых при расчете объема субсидии </w:t>
        <w:br/>
        <w:t xml:space="preserve">на финансовое обеспечение выполнения муниципального задания </w:t>
        <w:br/>
        <w:t>на выполнение муниципальных работ муниципальными учреждениями городского округа город Воронеж»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 Внести в распоряжение администрации городского округа город Воронеж от 13.03.2024 № 139-р «Об утверждении нормативов затрат 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4 год» следующие изменения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утвердить прилагаемые нормативы затрат на выполнение муниципальных работ в сфере градостроительной деятельности </w:t>
        <w:br/>
        <w:t>и архитектуры, выполняемых муниципальным бюджетным учреждением городского округа город Воронеж «Архитектурно-градостроительный центр», на 2024 год в новой редакц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10"/>
        <w:contextualSpacing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2. Контроль за исполнением настоящего распоряжения возложить на заместителя главы администрации </w:t>
        <w:br/>
        <w:t>по градостроительству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28:00Z</dcterms:created>
  <dc:creator>Mirowingen</dc:creator>
  <dc:description/>
  <cp:keywords/>
  <dc:language>en-US</dc:language>
  <cp:lastModifiedBy>Шульгина</cp:lastModifiedBy>
  <dcterms:modified xsi:type="dcterms:W3CDTF">2025-02-06T11:28:00Z</dcterms:modified>
  <cp:revision>2</cp:revision>
  <dc:subject/>
  <dc:title/>
</cp:coreProperties>
</file>