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декабря 2024 г._№_91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декабря 2024 г._№_91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2.04.2024 № 201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33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ind w:left="0" w:firstLine="709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 02.04.2024 № 201-р «Об утверждении пообъектного распределения ассигнований бюджета городского округа                           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           город Воронеж» следующие измен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В пункте 3 распоряжения слова «Петрина С.А.» исключить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ind w:left="0" w:firstLine="710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2 «Благоустройство общественных территорий» муниципальной программы городского округа город Воронеж «Формирование современной городской среды на территории городского округа город Воронеж» в новой редакции.</w:t>
      </w:r>
    </w:p>
    <w:p>
      <w:pPr>
        <w:pStyle w:val="Style19"/>
        <w:spacing w:lineRule="auto" w:line="333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</w:t>
      </w:r>
      <w:r>
        <w:rPr/>
        <w:t> 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Признать утратившим силу распоряжение администрации городского округа город Воронеж от 28.10.2024 № 789-р «О внесении изменений в распоряжение администрации городского округа                    город Воронеж от 02.04.2024  № 201-р»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0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38:00Z</dcterms:created>
  <dc:creator>Mirowingen</dc:creator>
  <dc:description/>
  <cp:keywords/>
  <dc:language>en-US</dc:language>
  <cp:lastModifiedBy>Шульгина</cp:lastModifiedBy>
  <dcterms:modified xsi:type="dcterms:W3CDTF">2024-12-10T07:38:00Z</dcterms:modified>
  <cp:revision>2</cp:revision>
  <dc:subject/>
  <dc:title/>
</cp:coreProperties>
</file>