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14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114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114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numPr>
          <w:ilvl w:val="0"/>
          <w:numId w:val="0"/>
        </w:numPr>
        <w:autoSpaceDE w:val="false"/>
        <w:ind w:left="114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25    № 434-р</w:t>
      </w:r>
    </w:p>
    <w:p>
      <w:pPr>
        <w:pStyle w:val="Normal"/>
        <w:numPr>
          <w:ilvl w:val="0"/>
          <w:numId w:val="0"/>
        </w:numPr>
        <w:autoSpaceDE w:val="false"/>
        <w:ind w:left="4248" w:firstLine="5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5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  НОРМАТИВ  ЗАТРАТ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 ВЫПОЛНЕНИЕ  МУНИЦИПАЛЬНОЙ  РАБОТЫ  </w:t>
      </w:r>
      <w:r>
        <w:rPr>
          <w:rFonts w:cs="Times New Roman" w:ascii="Times New Roman" w:hAnsi="Times New Roman"/>
          <w:caps/>
          <w:sz w:val="28"/>
          <w:szCs w:val="28"/>
        </w:rPr>
        <w:t>по  организации  освещения  улиц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униципальным  бюджетным  учреждением  городского  округа  город  Воронеж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«Воронежгорсвет»  на  2025  год  и  на  </w:t>
      </w:r>
      <w:r>
        <w:rPr>
          <w:rFonts w:cs="Times New Roman" w:ascii="Times New Roman" w:hAnsi="Times New Roman"/>
          <w:sz w:val="28"/>
          <w:szCs w:val="28"/>
        </w:rPr>
        <w:t>ПЛАНОВЫЙ  ПЕРИОД  2026  И  2027 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"/>
        <w:gridCol w:w="5534"/>
        <w:gridCol w:w="1536"/>
        <w:gridCol w:w="2151"/>
        <w:gridCol w:w="2921"/>
        <w:gridCol w:w="2947"/>
      </w:tblGrid>
      <w:tr>
        <w:trPr>
          <w:tblHeader w:val="true"/>
          <w:trHeight w:val="281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т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 норматив затрат на выполнение муниципальной работ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ей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>
          <w:tblHeader w:val="true"/>
          <w:trHeight w:val="2539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ы на оплату труда с начислениями на выплаты по оплате труда работников, непосредственно связанных с выполнением муниципальной работы, рубле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ы на коммунальные услуги и на содержание объектов недвижимого имущества, необходимого для выполнения муниципального зада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ей</w:t>
            </w:r>
          </w:p>
        </w:tc>
      </w:tr>
      <w:tr>
        <w:trPr>
          <w:trHeight w:val="241" w:hRule="atLeast"/>
          <w:cantSplit w:val="true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231" w:hRule="atLeast"/>
          <w:cantSplit w:val="true"/>
        </w:trPr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свещения улиц, в том числе</w:t>
            </w:r>
          </w:p>
        </w:tc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етей городского наружного освещ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рублей/1 светоточка в меся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3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5</w:t>
            </w:r>
          </w:p>
        </w:tc>
      </w:tr>
      <w:tr>
        <w:trPr>
          <w:trHeight w:val="828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о-художественной подсветки объект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рублей/1 прожектор в меся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</w:tr>
      <w:tr>
        <w:trPr>
          <w:trHeight w:val="9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ческая эксплуа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ллюминационных конструк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/100 погонных метров в меся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</w:tr>
      <w:tr>
        <w:trPr>
          <w:trHeight w:val="277" w:hRule="atLeast"/>
          <w:cantSplit w:val="true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</w:tr>
      <w:tr>
        <w:trPr>
          <w:trHeight w:val="267" w:hRule="atLeast"/>
          <w:cantSplit w:val="true"/>
        </w:trPr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свещения улиц, в том числе</w:t>
            </w:r>
          </w:p>
        </w:tc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етей городского наружного освещ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рублей/1 светоточка в меся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7</w:t>
            </w:r>
          </w:p>
        </w:tc>
      </w:tr>
      <w:tr>
        <w:trPr>
          <w:trHeight w:val="738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о-художественной подсветки объект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рублей/1 прожектор в меся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>
          <w:trHeight w:val="104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ческая эксплуа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ллюминационных конструк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рублей/100 погонных метров в меся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6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169" w:hRule="atLeast"/>
          <w:cantSplit w:val="true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262" w:hRule="atLeast"/>
          <w:cantSplit w:val="true"/>
        </w:trPr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свещения улиц, в том числе</w:t>
            </w:r>
          </w:p>
        </w:tc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етей городского наружного освещ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рублей/1 светоточка в меся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7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6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</w:tr>
      <w:tr>
        <w:trPr>
          <w:trHeight w:val="82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эксплуа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о-художественной подсветки объект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рублей/1 прожектор в меся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</w:tr>
      <w:tr>
        <w:trPr>
          <w:trHeight w:val="111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ческая эксплуатац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ллюминационных конструк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рублей/100 погонных метров в меся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9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руководи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дорожного хозяйства</w:t>
            </w:r>
          </w:p>
        </w:tc>
        <w:tc>
          <w:tcPr>
            <w:tcW w:w="7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Селивёрс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norBidi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ahoma" w:cs="Tahoma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minorBidi;Times New Roman" w:hAnsi="minorBidi;Times New Roman" w:eastAsia="Tahoma" w:cs="minorBidi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minorBidi;Times New Roman" w:hAnsi="minorBidi;Times New Roman" w:eastAsia="Tahoma" w:cs="minorBidi;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Cambria Math" w:hAnsi="Cambria Math" w:cs="Cambria Math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24:00Z</dcterms:created>
  <dc:creator>lpglushakova</dc:creator>
  <dc:description/>
  <cp:keywords/>
  <dc:language>en-US</dc:language>
  <cp:lastModifiedBy>Шульгина</cp:lastModifiedBy>
  <cp:lastPrinted>2024-10-04T10:55:00Z</cp:lastPrinted>
  <dcterms:modified xsi:type="dcterms:W3CDTF">2025-06-26T12:24:00Z</dcterms:modified>
  <cp:revision>2</cp:revision>
  <dc:subject/>
  <dc:title>Приложение 17</dc:title>
</cp:coreProperties>
</file>