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5.06.2025    № 434-р</w:t>
      </w:r>
    </w:p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 И  ОТРАСЛЕВОЙ  КОРРЕКТИРУЮЩИЕ  КОЭФФИЦИЕНТЫ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БАЗОВОМУ  НОРМАТИВУ  ЗАТРАТ  НА  ВЫПОЛНЕНИЕ  МУНИЦИПАЛЬНОЙ  РАБОТЫ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  организации  освещения  улиц  муниципальным  бюджетным  учреждением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городского  округа  город  Воронеж  «Воронежгорс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на  2025  год  и  на  плановый  период  2026  и  2027 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3690"/>
        <w:gridCol w:w="2889"/>
        <w:gridCol w:w="2585"/>
      </w:tblGrid>
      <w:tr>
        <w:trPr>
          <w:trHeight w:val="79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з регионального перечн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241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рганизация освещения улиц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.00.005.1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орожного хозяйства</w:t>
            </w:r>
          </w:p>
        </w:tc>
        <w:tc>
          <w:tcPr>
            <w:tcW w:w="7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Селивёрс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24:00Z</dcterms:created>
  <dc:creator>lpglushakova</dc:creator>
  <dc:description/>
  <cp:keywords/>
  <dc:language>en-US</dc:language>
  <cp:lastModifiedBy>Шульгина</cp:lastModifiedBy>
  <cp:lastPrinted>2024-10-04T10:54:00Z</cp:lastPrinted>
  <dcterms:modified xsi:type="dcterms:W3CDTF">2025-06-26T12:24:00Z</dcterms:modified>
  <cp:revision>2</cp:revision>
  <dc:subject/>
  <dc:title>Приложение 17</dc:title>
</cp:coreProperties>
</file>