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7" w:firstLine="10617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firstLine="9540"/>
        <w:jc w:val="center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ind w:firstLine="9540"/>
        <w:jc w:val="center"/>
        <w:rPr>
          <w:szCs w:val="28"/>
        </w:rPr>
      </w:pPr>
      <w:r>
        <w:rPr>
          <w:szCs w:val="28"/>
        </w:rPr>
        <w:t>городского округа город Воронеж</w:t>
      </w:r>
    </w:p>
    <w:p>
      <w:pPr>
        <w:pStyle w:val="Normal"/>
        <w:ind w:firstLine="9540"/>
        <w:jc w:val="center"/>
        <w:rPr>
          <w:szCs w:val="28"/>
        </w:rPr>
      </w:pPr>
      <w:r>
        <w:rPr>
          <w:szCs w:val="28"/>
        </w:rPr>
        <w:t>от 16.06.2025   № 423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ема граждан должностными лицами администраци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округа город Воронеж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полугодие 2025 год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2268"/>
        <w:gridCol w:w="1418"/>
        <w:gridCol w:w="1417"/>
        <w:gridCol w:w="1560"/>
        <w:gridCol w:w="1418"/>
        <w:gridCol w:w="1417"/>
        <w:gridCol w:w="1276"/>
      </w:tblGrid>
      <w:tr>
        <w:trPr>
          <w:tblHeader w:val="true"/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нимаемая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и и час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ема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 и дата приема</w:t>
            </w:r>
          </w:p>
        </w:tc>
      </w:tr>
      <w:tr>
        <w:trPr>
          <w:tblHeader w:val="true"/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ервый заместитель главы администрации по городскому хозя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-я сре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4.00 до 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ервый заместитель главы администрации по стратегическому планированию, экономике и финан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вторн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.30 до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администрации – руководитель 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-й понедельни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6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   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вторн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5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администрации по градострои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-й четверг с 10.30 до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администрации по социаль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-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5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right="72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– полномочный представитель главы городского округа в городской Ду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я пят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1.30 до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szCs w:val="28"/>
              </w:rPr>
              <w:t>Руководитель управления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й четвер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5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right="72" w:hanging="0"/>
              <w:rPr>
                <w:szCs w:val="28"/>
              </w:rPr>
            </w:pPr>
            <w:r>
              <w:rPr>
                <w:szCs w:val="28"/>
              </w:rPr>
              <w:t xml:space="preserve">Руководитель управления </w:t>
            </w:r>
          </w:p>
          <w:p>
            <w:pPr>
              <w:pStyle w:val="Normal"/>
              <w:ind w:right="72" w:hanging="0"/>
              <w:rPr>
                <w:szCs w:val="28"/>
              </w:rPr>
            </w:pPr>
            <w:r>
              <w:rPr>
                <w:szCs w:val="28"/>
              </w:rPr>
              <w:t>развития предпринимательства, потребительского рынка и инновацион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й вторн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.30 до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szCs w:val="28"/>
              </w:rPr>
              <w:t>Руководитель управления жилищ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-й четверг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4.00 до 1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right="72" w:hanging="0"/>
              <w:rPr>
                <w:szCs w:val="28"/>
              </w:rPr>
            </w:pPr>
            <w:r>
              <w:rPr>
                <w:szCs w:val="28"/>
              </w:rPr>
              <w:t>Руководитель управления административно-техническ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я пят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.00 до 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szCs w:val="28"/>
              </w:rPr>
              <w:t>Руководитель управления дорож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-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5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управления главного архитек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й четвер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5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уководитель управления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я сре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управления имущественных и земельных отно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-й вторни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5.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-я сре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.00 до 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управления образования и молодеж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-я сре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5-00 до 1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Прием граждан главой городского округа город Воронеж осуществляется в соответствии с п. 7.1.2 постановления администрации городского округа город Воронеж от 05.11.2013 № 996 «Об утверждении Положения о порядке рассмотрения обращений граждан и организации личного приема граждан в администрации городского округа город Воронеж». Информация о месте, днях и часах проведения приема дополнительно размещается на информационном стенде в приемной граждан и публикуется на официальном сайте администрации городского округа в информационно-телекоммуникационной сети «Интернет».</w:t>
      </w:r>
    </w:p>
    <w:p>
      <w:pPr>
        <w:pStyle w:val="Normal"/>
        <w:ind w:right="-142" w:firstLine="709"/>
        <w:jc w:val="both"/>
        <w:rPr/>
      </w:pPr>
      <w:r>
        <w:rPr>
          <w:szCs w:val="28"/>
        </w:rPr>
        <w:t xml:space="preserve">Изменение графика приема граждан должностными лицами администрации  городского округа город Воронеж 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угодие 2025 года в случае, если дата приема попадает на праздничный день,  нерабочий день, либо  по иным причинам (болезнь, отпуск, командировка, необходимость личного присутствия на совещании) осуществляется по согласованию с заместителем главы администрации – руководителем аппарата в письменной форме.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  <w:t xml:space="preserve">Актуализированная информация о месте, днях и часах проведения приема </w:t>
      </w:r>
      <w:r>
        <w:rPr/>
        <w:t>размещается на информационном стенде  в приемной граждан и публикуется на официальном сайте администрации городского округа 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главы администрации – руководитель аппарата                                                                                     С.А. Глазьев                                                                                                                                             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07:00Z</dcterms:created>
  <dc:creator>Новичихин Н.</dc:creator>
  <dc:description/>
  <cp:keywords/>
  <dc:language>en-US</dc:language>
  <cp:lastModifiedBy>Шульгина</cp:lastModifiedBy>
  <cp:lastPrinted>2025-06-10T15:11:00Z</cp:lastPrinted>
  <dcterms:modified xsi:type="dcterms:W3CDTF">2025-06-17T12:07:00Z</dcterms:modified>
  <cp:revision>2</cp:revision>
  <dc:subject/>
  <dc:title>Приложение к распоряжению</dc:title>
</cp:coreProperties>
</file>