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autoSpaceDE w:val="tru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администрации</w:t>
      </w:r>
    </w:p>
    <w:p>
      <w:pPr>
        <w:pStyle w:val="Normal"/>
        <w:autoSpaceDE w:val="tru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город Воронеж</w:t>
      </w:r>
    </w:p>
    <w:p>
      <w:pPr>
        <w:pStyle w:val="Normal"/>
        <w:autoSpaceDE w:val="true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.05.2025    № 377-р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НОРМАТИВЫ  ЗАТРАТ  НА  ВЫПОЛНЕНИЕ 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СОДЕРЖАНИЮ  И  УСТАНОВКЕ  ТЕХНИЧЕСКИХ  СРЕДСТВ ОРГАНИЗАЦИИ  ДОРОЖНОГО  ДВИЖЕНИЯ,  ВЫПОЛНЯЕМЫХ МУНИЦИПАЛЬНЫМ  БЮДЖЕТНЫМ  УЧРЕЖДЕНИЕМ ГОРОДСКОГО  ОКРУГА  ГОРОД  ВОРОНЕ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ЦЕНТР  ОРГАНИЗАЦИИ  ДОРОЖНОГО  ДВИЖЕНИЯ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421"/>
        <w:gridCol w:w="1506"/>
        <w:gridCol w:w="162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аименование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орматив затрат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421"/>
        <w:gridCol w:w="1506"/>
        <w:gridCol w:w="1628"/>
      </w:tblGrid>
      <w:tr>
        <w:trPr>
          <w:tblHeader w:val="true"/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ные работы (без учета стоимости материал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Установка светофоров 3-секционных на колонке с крепежным кронштейном, на опор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80,99</w:t>
            </w:r>
          </w:p>
        </w:tc>
      </w:tr>
      <w:tr>
        <w:trPr>
          <w:trHeight w:val="3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ешеход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449,45  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контроллера с количеством подключаемых разъемов до 60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9 838,68  </w:t>
            </w:r>
          </w:p>
        </w:tc>
      </w:tr>
      <w:tr>
        <w:trPr>
          <w:trHeight w:val="7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ешеходного вызывного светофорного устройства (ПВУ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В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7,4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защитного зазем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объек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044,25 </w:t>
            </w:r>
          </w:p>
        </w:tc>
      </w:tr>
      <w:tr>
        <w:trPr>
          <w:trHeight w:val="45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ополнительной секции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секц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 776,06  </w:t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опор металлических светофорных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4 658,52  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Установка светоотражающих дорожных знаков, сферических зеркал на опор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знак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еркало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395,42  </w:t>
            </w:r>
          </w:p>
        </w:tc>
      </w:tr>
      <w:tr>
        <w:trPr>
          <w:trHeight w:val="7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ветоотражающих дорожных знаков на растяжках (на 2 креплениях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668,59 </w:t>
            </w:r>
          </w:p>
        </w:tc>
      </w:tr>
      <w:tr>
        <w:trPr>
          <w:trHeight w:val="7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ветоотражающих дорожных знаков на растяжках (на 3 креплениях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 635,16  </w:t>
            </w:r>
          </w:p>
        </w:tc>
      </w:tr>
      <w:tr>
        <w:trPr>
          <w:trHeight w:val="6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тоек, опор для знаков, сферических зерк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599,25  </w:t>
            </w:r>
          </w:p>
        </w:tc>
      </w:tr>
      <w:tr>
        <w:trPr>
          <w:trHeight w:val="7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новых щитков указателей и знаков индивидуального проектирования на стойках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7 651,66  </w:t>
            </w:r>
          </w:p>
        </w:tc>
      </w:tr>
      <w:tr>
        <w:trPr>
          <w:trHeight w:val="4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экрана к светофору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уб./1 экра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 538,53 </w:t>
            </w:r>
          </w:p>
        </w:tc>
      </w:tr>
      <w:tr>
        <w:trPr>
          <w:trHeight w:val="11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опор консольных (Г-образных) металлических несиловых фланцевых, покрытие «Горячий цинк», сопоставимых с СС-6.0/6.0-1 (ОМГФ-СВ-6.0-6.0), с устройством фундамент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74,8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гнального кабе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0,01</w:t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соединительных муфт до 10 жил в кабе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муф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39,55</w:t>
            </w:r>
          </w:p>
        </w:tc>
      </w:tr>
      <w:tr>
        <w:trPr>
          <w:trHeight w:val="5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соединительных муфт от 10 до 19 жил в кабе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муф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4,73</w:t>
            </w:r>
          </w:p>
        </w:tc>
      </w:tr>
      <w:tr>
        <w:trPr>
          <w:trHeight w:val="87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веска самонесущих изолированных проводов (СИП-2А) напряжением от 0,4 кВ до 1 кВ с использованием гидроподъемник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915,36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кабеля в траншея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17,44</w:t>
            </w:r>
          </w:p>
        </w:tc>
      </w:tr>
      <w:tr>
        <w:trPr>
          <w:trHeight w:val="9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монтаж тросовой растяжки между опорами  без перекидки через ЛЭП или контактную сеть электротранспор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7,4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йки для транспорт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 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6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йки для пешеход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6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тойки для дорожного знака, сферического зеркал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68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Бетонирование стойки, опоры для технических средств регулирования дорожного дви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8,58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временных дорожных зна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0 зна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3,1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устройства связи дорожного контроллера (УСД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5,36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автономного светофора Т.7 одностороннего и двухстороннего на существующие стойки (опоры) металлические для дорожных знаков 5.19.1, 5.19.2 «Пешеходный переход» с применением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,7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рафаретов для изготовления дорожных зна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трафар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02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кронштейна для крепления светофора на опор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онштей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,6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ронштейна на опорах металлических силовы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онштей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,7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крепления ящика К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еп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4</w:t>
            </w:r>
          </w:p>
        </w:tc>
      </w:tr>
      <w:tr>
        <w:trPr>
          <w:trHeight w:val="4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ящика К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ящи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82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репления для знака к Г-образной опор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еп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0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планки для крепления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лан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,2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ланки для крепления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лан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4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узла креп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зел креп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8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узла креп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зел креп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яжка кабеля (провода) в гофрированную труб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гофрированной труб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растяжки для дорожного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,5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астяжки для дорожного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18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овторителя сигнала светофора, элементов освещения пешеходного перех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4,24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ронштейна для повторителя сигнала светофора, элементов освещения пешеходного перех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3,2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дорожного сигнального столба на анкерных болт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тол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3,04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орожного блока огражд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бл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0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ные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ветофоров 3-секционных на колонке с крепежным кронштейном, на опор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1,1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монтаж пешеходного светофо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9,0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онтролле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1,47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пешеходного светофорного вызывного устройства (ПВУ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В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2,66</w:t>
            </w:r>
          </w:p>
        </w:tc>
      </w:tr>
      <w:tr>
        <w:trPr>
          <w:trHeight w:val="4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дополнительной секции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секц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6,06</w:t>
            </w:r>
          </w:p>
        </w:tc>
      </w:tr>
      <w:tr>
        <w:trPr>
          <w:trHeight w:val="4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амонесущих изолированных проводов (СИП-2А) напряжением от 0,4 кВ до 1 кВ с использованием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0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745,11</w:t>
            </w:r>
          </w:p>
        </w:tc>
      </w:tr>
      <w:tr>
        <w:trPr>
          <w:trHeight w:val="3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опор металлических светофорны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20,91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Демонтаж светоотражающих дорожных знаков, сферических зеркал на опорах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 (зеркало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1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ветоотражающих дорожных знаков на растяжках (на 2 креплениях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4,79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ветоотражающих дорожных знаков на растяжках (на 3 креплениях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8,1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тоек, опор для знаков, сферических зерк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62</w:t>
            </w:r>
          </w:p>
        </w:tc>
      </w:tr>
      <w:tr>
        <w:trPr>
          <w:trHeight w:val="12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Демонтаж опор консольных (Г-образных) металлических несиловых фланцевых, сопоставимых с СС-6.0/6.0-1 (ОМГФ-СВ-6.0-6.0), без разборки фундамент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3,8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экран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экра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6,9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игнального кабе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2,8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Демонтаж временных дорожных зна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 зна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,72</w:t>
            </w:r>
          </w:p>
        </w:tc>
      </w:tr>
      <w:tr>
        <w:trPr>
          <w:trHeight w:val="3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тросовой растяж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,55</w:t>
            </w:r>
          </w:p>
        </w:tc>
      </w:tr>
      <w:tr>
        <w:trPr>
          <w:trHeight w:val="41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устройства связи дорожного контроллера (УСД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0,00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щитков указателей и знаков индивидуального проектирования на стойк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887,83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ветофора Т.7 с применением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3,06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ронштейнов на опорах металлических силовы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онштей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1,67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планки для крепления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план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93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репления для знака к Г-образной опор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реп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84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Демонтаж ящика контроллера (КДУ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ящи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56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растяжки для дорожного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35</w:t>
            </w:r>
          </w:p>
        </w:tc>
      </w:tr>
      <w:tr>
        <w:trPr>
          <w:trHeight w:val="6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8,52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ронштейна для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4,82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дорожного сигнального столба на анкерных болт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тол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,80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дорожного блока огражд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бл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37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технических средств организации дорожного движения (без учета стоимости материал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ветофорных объектов с котроллером и УСДК (с учетом стоимости электроэнерги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ФО/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09 860,88 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ветофорных объектов без котроллера и УСДК (с учетом стоимости электроэнерги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ФО/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999,0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контролле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контроллер в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93,30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УСД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объект в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0,51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Обслуживание дорожного  знака, сферического зеркала (техническое обслуживание и мойк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еркало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54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стоек дорожных знаков, сферических зерк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47,53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еивание светоотражающей пленки на дорожные знаки, простое изображ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51,32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еивание светоотражающей пленки на дорожные знаки, изображение средней слож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52,48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еивание светоотражающей пленки на дорожные знаки, сложное изображ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02,74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и мойка дорожных знаков и указателей водой вручну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1,99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сухая дорожных знаков и указателей вручну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00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5,69</w:t>
            </w:r>
          </w:p>
        </w:tc>
      </w:tr>
      <w:tr>
        <w:trPr>
          <w:trHeight w:val="58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несение изображения дорожного знака кра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зна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2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езка веток деревьев для обеспечения видимости технических средств регулирования дорожного движения с лестницы или стремян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дере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70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езка веток деревьев для обеспечения видимости технических средств регулирования дорожного движения с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дере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,39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кабельных распаек и распаечных ящи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объек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25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сто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0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растяж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2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повторителя сигнала светофора, элементов освещения пешеходного перех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6,43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контроль К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9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контроль УСД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,75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контроль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81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опоры рамной РМ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4,59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опоры рамной РМ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опо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49,19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ветофора Т.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1,10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ные работы (без учета стоимости материал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анспорт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6,23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еходного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светофо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4,95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той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./1 стой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8,79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Наладка контроллера на СФО с применением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</w:t>
              <w:br/>
              <w:t>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5,57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контроллера на СФ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</w:t>
              <w:br/>
              <w:t>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71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щитков указателей и знаков индивидуального проектирования на стойка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09,16</w:t>
            </w:r>
          </w:p>
        </w:tc>
      </w:tr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защитного козырьк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козыре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28</w:t>
            </w:r>
          </w:p>
        </w:tc>
      </w:tr>
      <w:tr>
        <w:trPr>
          <w:trHeight w:val="7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устройства связи с дорожным контроллером (УСДК) на СФ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 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0,99</w:t>
            </w:r>
          </w:p>
        </w:tc>
      </w:tr>
      <w:tr>
        <w:trPr>
          <w:trHeight w:val="7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контроллера в мастер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</w:t>
              <w:br/>
              <w:t>контролл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42,59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устройства связи с дорожным контроллером (УСДК) в мастер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07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стройства связи с дорожным контроллером (УСДК) в мастер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УСД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1,59</w:t>
            </w:r>
          </w:p>
        </w:tc>
      </w:tr>
      <w:tr>
        <w:trPr>
          <w:trHeight w:val="7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микросхемы для КД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микросхе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12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ройка координации СФ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 1 СФ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38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растяжки для дорожного зна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растяж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59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вторителя сигнала светоф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1,50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ветофорной линз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,01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17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ДУ в мастерск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7,04</w:t>
            </w:r>
          </w:p>
        </w:tc>
      </w:tr>
      <w:tr>
        <w:trPr>
          <w:trHeight w:val="4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маш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мещение рабочих до места раб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аш.-ч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,25</w:t>
            </w:r>
          </w:p>
        </w:tc>
      </w:tr>
      <w:tr>
        <w:trPr>
          <w:trHeight w:val="5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автогидроподъемн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аш.-ч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1,92</w:t>
            </w:r>
          </w:p>
        </w:tc>
      </w:tr>
      <w:tr>
        <w:trPr>
          <w:trHeight w:val="5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бортовой маши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аш.-ч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6,22</w:t>
            </w:r>
          </w:p>
        </w:tc>
      </w:tr>
      <w:tr>
        <w:trPr>
          <w:trHeight w:val="9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работоспособности светофорного объекта в автоматизированной системе управления дорожного дви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человеко-ча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38</w:t>
            </w:r>
          </w:p>
        </w:tc>
      </w:tr>
      <w:tr>
        <w:trPr>
          <w:trHeight w:val="6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хем и проектов организации дорожного дви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1 человеко-ча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,8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о. руководителя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дорожного хозяйства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Селивёрс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eastAsia="Arial Unicode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left="-900" w:firstLine="900"/>
      <w:jc w:val="both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true"/>
      <w:ind w:left="-900" w:firstLine="90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21:00Z</dcterms:created>
  <dc:creator>ConsultantPlus</dc:creator>
  <dc:description/>
  <cp:keywords/>
  <dc:language>en-US</dc:language>
  <cp:lastModifiedBy>Шульгина</cp:lastModifiedBy>
  <cp:lastPrinted>2025-04-28T09:55:00Z</cp:lastPrinted>
  <dcterms:modified xsi:type="dcterms:W3CDTF">2025-05-26T12:21:00Z</dcterms:modified>
  <cp:revision>2</cp:revision>
  <dc:subject/>
  <dc:title>Проект</dc:title>
</cp:coreProperties>
</file>