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right="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ind w:right="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4.05.2025   № 345-р</w:t>
            </w:r>
          </w:p>
          <w:p>
            <w:pPr>
              <w:pStyle w:val="Normal"/>
              <w:ind w:right="10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 ОТЧЕТНОСТИ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ЦЕНКИ КАЧЕСТВА МЕХАНИЗИРОВАННОЙ, РУЧНОЙ УБОРКИ И СОДЕРЖАНИЯ УЛИЧНО-ДОРОЖНОЙ СЕТИ,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ЕЛЕНЕННЫХ ТЕРРИТОРИЙ ОБЩЕГО ПОЛЬЗОВАНИЯ ГОРОДСКОГО ОКРУГА ГОРОД ВОРОНЕЖ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формирования отчетности о выполнении работ по уборке и содержанию улично-дорожной сети и озелененных территорий общего пользования городского округа город Воронеж, а также устанавливает критерии оценки качества работ по уборке и содержанию улично-дорожной сети городского округа город Воронеж и определяет порядок проведения контроль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4"/>
      <w:bookmarkEnd w:id="0"/>
      <w:r>
        <w:rPr>
          <w:b/>
          <w:bCs/>
          <w:sz w:val="28"/>
          <w:szCs w:val="28"/>
        </w:rPr>
        <w:t>2. Порядок формирования и предоставление отчет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борке и содержанию улично-дорожной се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лененных территорий общего поль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Ежедневно управа района городского округа город Воронеж     (далее – Управа района) направляет в соответствующее муниципальное бюджетное учреждение городского округа город Воронеж «Комбинат благоустройства района» (далее – Учреждение) план-заказ по механизированной, ручной уборке и содержанию улично-дорожной сети и озелененных территорий общего пользования соответствующего района в соответствии с муниципальным заданием по форме согласно приложению № 1 к настоящему Положению (далее – Ежедневный план-заказ). Ежедневные планы-заказы на бумажном носителе хранятся в Управе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Учреждение формирует отчетность по механизированной, ручной уборке и содержанию улично-дорожной сети соответствующего района в соответствии с подп. 2.2.1 настоящего пункта и по уборке и содержанию озелененных территорий общего пользования соответствующего района в соответствии с подп. 2.2.2 настоящего пунк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1. Состав документов, входящих в отчетность по механизированной, ручной уборке и содержанию улично-дорожной сети соответствующего район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дневный отчет по механизированной, ручной уборке и содержанию улично-дорожной сети и озелененных территорий общего пользования соответствующего района по форме согласно приложению № 2 к настоящему Положению (далее – Ежедневный отчет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водный отчет по механизированной, ручной уборке и содержанию улично-дорожной сети и озелененных территорий общего пользования соответствующего района по форме согласно приложению № 3 к настоящему Положению (далее – Сводный отчет), отчетный период: 2 раза в месяц (справочно: </w:t>
      </w:r>
      <w:r>
        <w:rPr>
          <w:bCs/>
          <w:sz w:val="28"/>
          <w:szCs w:val="28"/>
        </w:rPr>
        <w:t>с 01 числа по 15 число или с 16 числа по последний день месяц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выполнении работ по уборке и содержанию улично-дорожной сети соответствующего района по форме согласно приложению № 4 к настоящему Положению  (далее – Отчет о выполнении работ), отчетный период: 2 раза в месяц (справочно: </w:t>
      </w:r>
      <w:r>
        <w:rPr>
          <w:bCs/>
          <w:sz w:val="28"/>
          <w:szCs w:val="28"/>
        </w:rPr>
        <w:t>с 01 числа по 15 число или с 16 числа по последний день месяца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став документов, входящих в отчетность по уборке и содержанию озелененных территорий общего пользования соответствующего райо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ый отч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дный отчет, отчетный период: 2 раза в месяц (справочно:               </w:t>
      </w:r>
      <w:r>
        <w:rPr>
          <w:bCs/>
          <w:sz w:val="28"/>
          <w:szCs w:val="28"/>
        </w:rPr>
        <w:t>с 01 числа по 15 число или с 16 числа по последний день месяц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 приемке выполненных работ по содержанию озелененных территорий общего пользования по форме № КС-2 (далее – Акт по форме № КС-2), отчетный период: 2 раза в месяц (справочно: </w:t>
      </w:r>
      <w:r>
        <w:rPr>
          <w:bCs/>
          <w:sz w:val="28"/>
          <w:szCs w:val="28"/>
        </w:rPr>
        <w:t>с 01 числа по 15 число или с 16 числа по последний день месяца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справк</w:t>
        </w:r>
      </w:hyperlink>
      <w:r>
        <w:rPr>
          <w:sz w:val="28"/>
          <w:szCs w:val="28"/>
        </w:rPr>
        <w:t xml:space="preserve">а о стоимости выполненных работ по содержанию озелененных территорий общего пользования по форме № КС-3 (далее – Справка              по форме № КС-3), отчетный период: 2 раза в месяц (справочно: </w:t>
      </w:r>
      <w:r>
        <w:rPr>
          <w:bCs/>
          <w:sz w:val="28"/>
          <w:szCs w:val="28"/>
        </w:rPr>
        <w:t>с 01 числа по 15 число или с 16 числа по последний день месяца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о форме № КС-2, </w:t>
      </w:r>
      <w:hyperlink r:id="rId6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по форме № КС-3 утверждены постановлением Государственного комитета Российской Федерации по статистике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жедневные отчеты в обязательном порядке формируются с учетом данных ГЛОНАСС (маршрут и трек движения коммунальной техник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ая техника, привлекаемая для выполнения работ по механизированной уборке улично-дорожной сети, озелененных территорий общего пользования соответствующего района, должна быть оборудована аппаратурой ГЛОНАС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оммунальной техники сторонних организаций производится в случае недостаточного обеспечения собственной коммунальной техникой Учреждения на аналогичных работах по уборке улично-дорожной сети, озелененных территорий общего пользования соответствующе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везенного смета (мусора, снега) подтверждается записями с видеокамер, которыми оборудованы места складирования вывезенного смета (мусора, снег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сутствия или неисправности видеокамер Управа района организует контроль за количеством вывезенного смета (мусора, снега) с привлечением сотрудников Управы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в настоящем пункте Ежедневные отчеты, а также материалы, подтверждающие выполнение работ, хранятся в Учреждении в течение 5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Учреждение предоставляет Ежедневные и Сводный отчеты, Отчет о выполнении работ, </w:t>
      </w:r>
      <w:hyperlink r:id="rId7">
        <w:r>
          <w:rPr>
            <w:rStyle w:val="InternetLink"/>
            <w:sz w:val="28"/>
            <w:szCs w:val="28"/>
          </w:rPr>
          <w:t>Акты</w:t>
        </w:r>
      </w:hyperlink>
      <w:r>
        <w:rPr>
          <w:sz w:val="28"/>
          <w:szCs w:val="28"/>
        </w:rPr>
        <w:t xml:space="preserve"> по форме № КС-2, </w:t>
      </w:r>
      <w:hyperlink r:id="rId8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по форме № КС-3, указанные в п. 2.2 настоящего Положения, в Управу соответствующего района (2 раза в месяц, до 20 числа текущего месяца и до 5 числа месяца, следующего за отчетным)  для согласования и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, проверенные сотрудниками Управы района, ответственными за осуществление контроля качества выполняемых муниципальных работ, предоставляются руководителю Управы района для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ые  руководителем  Управы  района  Отчеты  о  выполнении работ,  </w:t>
      </w:r>
      <w:hyperlink r:id="rId9">
        <w:r>
          <w:rPr>
            <w:rStyle w:val="InternetLink"/>
            <w:sz w:val="28"/>
            <w:szCs w:val="28"/>
          </w:rPr>
          <w:t>Акты</w:t>
        </w:r>
      </w:hyperlink>
      <w:r>
        <w:rPr>
          <w:sz w:val="28"/>
          <w:szCs w:val="28"/>
        </w:rPr>
        <w:t xml:space="preserve">  по  форме  № КС-2, </w:t>
      </w:r>
      <w:hyperlink r:id="rId10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по форме № КС-3 в течение одного рабочего дня с даты их подписания направляются в управление финансово-бюджет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сональная ответственность за формирование, достоверность и предоставление в полном объеме отчетности, указанной в </w:t>
      </w:r>
      <w:hyperlink w:anchor="Par4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Положения, возлагается на первых заместителей руководителей Управ районов или заместителей руководителей Управ районов, а также директоров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правление дорожного хозяйства, управление финансово-бюджетной политики, управление административно-технического контроля, управление экономики, управление экологии (в отношении озелененных территорий общего пользования) администрации городского округа город Воронеж  вправе запросить у Учреждения и Управы района отчетность и материалы, подтверждающие выполнение муниципального за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Контроль качества выполняемых работ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борке и содержанию улично-дорожной сети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изационная структура управления контролем качества выполняемых работ по уборке улично-дорожной сети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Целью проведения контрольных мероприятий является оценка качества работ по уборке и содержанию улично-дорожной сети городского округа город Воронеж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задачами проведения контрольных мероприятий являются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ониторинг состояния улично-дорожной сети городского округа;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становление соответствия результатов выполненных работ по уборке и содержанию улично-дорожной сети критериям оценки качества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ценка качества выполняемых работ по уборке и содержанию улично-дорожной сети в баллах по утвержденным критериям оценки качества.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онтроль за качеством выполнения работ по уборке и содержанию улично-дорожной сети городского округа город Воронеж осуществляю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правы районов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правление дорожного хозяйства администрации городского округа город Воронеж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правление административно-технического контроля администрации городского округа город Воронеж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ей Управ районов, управления дорожного хозяйства, управления административно-технического контроля администрации городского округа город Воронеж назначаются сотрудники, ответственные за осуществление контроля и оценки качества работ, выполняемых Учреждениями (далее – Уполномоченные сотрудники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олномоченные сотрудники наделяются следующими правами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уществлять на постоянной основе контроль качества работ, выполняемых Учреждениями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- оценивать качество работ на соответствие утвержденным критериям и составлять акты контрольной проверки качества выполнения работ по уборке и содержанию улично-дорожной сети по форме согласно приложению № 5 к настоящему Положению (далее – Акт контрольной проверки)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едставлять информацию по запросам о качестве выполненных работ заинтересованным должностным лица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нимать решения по вопросам, отнесенным к их компетенции.</w:t>
      </w:r>
    </w:p>
    <w:p>
      <w:pPr>
        <w:pStyle w:val="Heading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й контроль качества выполненных работ возлагается на заместителей руководителей Управ районов, курирующих работу Учреждений.</w:t>
      </w:r>
    </w:p>
    <w:p>
      <w:pPr>
        <w:pStyle w:val="Heading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Оценка качества выполненных работ производится визуально Уполномоченными сотрудниками </w:t>
      </w:r>
      <w:r>
        <w:rPr>
          <w:b w:val="false"/>
          <w:sz w:val="28"/>
          <w:szCs w:val="28"/>
        </w:rPr>
        <w:t xml:space="preserve">Управ районов, управления дорожного хозяйства, управления административно-технического контроля администрации городского округа город Воронеж </w:t>
      </w:r>
      <w:r>
        <w:rPr>
          <w:b w:val="false"/>
          <w:bCs w:val="false"/>
          <w:sz w:val="28"/>
          <w:szCs w:val="28"/>
        </w:rPr>
        <w:t>путем проведения выездных проверок (объездов)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равлением дорожного хозяйства администрации городского округа город Воронеж на очередной календарный месяц составляется график проверок с указанием дат проведения и места встречи Уполномоченных сотрудников в срок до 25 числа предшествующего периода. График проверок доводится до сведения руководителей Управ районов и </w:t>
      </w:r>
      <w:r>
        <w:rPr>
          <w:sz w:val="28"/>
          <w:szCs w:val="28"/>
        </w:rPr>
        <w:t>управления административно-технического контроля администрации городского округа город Воронеж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ездные проверки проводятся комиссионно в составе не менее трех человек (по одному сотруднику от каждого подразделения, указанного           в п. 3.2 настоящего Положения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и проводятся на территории каждого из шести районов городского округа отд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иодичность проведения проверок – не менее одного раза в неделю на территории каждого района городского округа (не менее четырех проверок в месяц на территории каждого района городского округа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ездная проверка проводится выборочно по улицам, площадям, проспектам, бульварам, переулкам, проездам, набережным, автодорогам, развязкам, тупикам </w:t>
      </w:r>
      <w:r>
        <w:rPr/>
        <w:t>(</w:t>
      </w:r>
      <w:r>
        <w:rPr>
          <w:bCs/>
          <w:sz w:val="28"/>
          <w:szCs w:val="28"/>
        </w:rPr>
        <w:t>далее – Улица), указанным в Ежедневных планах-заказах, выданных Управой района за период от дня, следующего за днем проведения последней проверки, до дня, предшествующего проверк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чество Улиц для осмотра определяется комиссией самостоятельно. При этом каждая из Улиц, указанных в муниципальном задании, выданном Учреждению, должна быть проверена комиссионно         не менее одного раза в течение календарного месяца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Формирование отчетности по результатам проверок и порядок оценки качества выполнения работ по уборке и содержанию улично-дорожной сети осуществляются следующим образом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4.1. По результатам проведения еженедельных контрольных мероприятий составляется Акт контрольной проверки. Акт контрольной проверки составляется в одном экземпляре и подписывается собственноручно всеми членами комиссии в день проведения провер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в процессе проведения контрольного объезда комиссия выявляет элементы улично-дорожной сети, находящиеся в ненадлежащем состоянии, причиной которого является невозможность их уборки по независящим от Учреждения обстоятельствам (например: разрытие, авария на коммунальных сетях, парковка грузового транспорта, мешающего уборке и т.д), комиссия составляет акт о невозможности уборки элемента улично-дорожной сети по форме согласно приложению № 6 к настоящему Положению (далее – Акт о невозможности уборки) по каждому выявленному факту. К Акту о невозможности уборки должны прилагаться материалы фотофиксации, подтверждающие объективность его составления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ы контрольных проверок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 Акты о невозможности уборки (в случае их составления) хранятся в Управе района. Копия </w:t>
      </w:r>
      <w:r>
        <w:rPr>
          <w:b w:val="false"/>
          <w:sz w:val="28"/>
          <w:szCs w:val="28"/>
        </w:rPr>
        <w:t>Акта контрольной проверки в течение одного рабочего дня, следующего за днем проведения проверки, направляется Управой района в Учреждение. Копия Акта контрольной проверки предоставляется членам комиссии в случае необходим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3.4.2. </w:t>
        <w:tab/>
        <w:t xml:space="preserve">Процедура оценки качества </w:t>
      </w:r>
      <w:r>
        <w:rPr>
          <w:sz w:val="28"/>
          <w:szCs w:val="28"/>
        </w:rPr>
        <w:t>выполнения работ по уборке и содержанию улично-дорожной се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ится по каждой проверенной Улице отдель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/>
      </w:pPr>
      <w:r>
        <w:rPr>
          <w:kern w:val="2"/>
          <w:sz w:val="28"/>
          <w:szCs w:val="20"/>
        </w:rPr>
        <w:t xml:space="preserve">Баллы по уборке и содержанию улично-дорожной сети определяются в соответствии с утвержденными критериями оценки качества работ по уборке и содержанию улично-дорожной сети (далее – Критерии оценки качества работ). Максимальный балл – 5, минимальный балл – 3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аллы выставляются путем сопоставления состояния элементов улично-дорожной сети и показателей, установленных </w:t>
      </w:r>
      <w:r>
        <w:rPr>
          <w:b w:val="false"/>
          <w:kern w:val="2"/>
          <w:sz w:val="28"/>
          <w:szCs w:val="20"/>
        </w:rPr>
        <w:t>Критериями оценки качества работ.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4.3 Оценка зимнего содержания элементов улично-дорожной сети производится в следующем порядке:</w:t>
      </w:r>
    </w:p>
    <w:p>
      <w:pPr>
        <w:pStyle w:val="Style19"/>
        <w:spacing w:lineRule="auto" w:line="360" w:before="0" w:after="0"/>
        <w:ind w:firstLine="709"/>
        <w:jc w:val="both"/>
        <w:rPr>
          <w:strike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- состояние проезжей части оценивается по показателю, определяемому по одному из трех сценариев погодных условий (без осадков в виде снега, </w:t>
      </w:r>
      <w:r>
        <w:rPr>
          <w:sz w:val="28"/>
          <w:szCs w:val="28"/>
        </w:rPr>
        <w:t xml:space="preserve">при снегопаде повышенной интенсивности или (и) непрекращающемся снегопаде либо после окончания снегопада), и по показателям «ликвидация зимней скользкости» и «обеспечение видимости дорожной разметки»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7"/>
          <w:szCs w:val="27"/>
        </w:rPr>
        <w:t xml:space="preserve">В </w:t>
      </w:r>
      <w:r>
        <w:rPr>
          <w:sz w:val="28"/>
          <w:szCs w:val="28"/>
        </w:rPr>
        <w:t xml:space="preserve">связи с тем что на Улицах с индивидуальной жилой застройкой, имеющих сложный географический рельеф, расположение оголовков инженерных сетей (люки колодцев) на разном уровне относительно проезжей части, а также не имеющих твердого покрытия, невозможно выполнить комплекс мероприятий по их содержанию, оценка производится только по показателю «ликвидация зимней скользкости»; </w:t>
      </w:r>
    </w:p>
    <w:p>
      <w:pPr>
        <w:pStyle w:val="Style19"/>
        <w:spacing w:lineRule="auto" w:line="360" w:before="0" w:after="0"/>
        <w:ind w:firstLine="709"/>
        <w:jc w:val="both"/>
        <w:rPr>
          <w:strike/>
          <w:sz w:val="28"/>
          <w:szCs w:val="28"/>
          <w:highlight w:val="green"/>
        </w:rPr>
      </w:pP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 xml:space="preserve">- состояние парковочных, заездных карманов и тротуаров оценивается по показателю, определяемому по одному из трех сценариев погодных условий (без осадков в виде снега, при снегопаде повышенной интенсивности или (и) непрекращающемся снегопаде либо после окончания снегопада), а также по показателю «ликвидация зимней скользкости»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верки качества не оценивается состояние платных парковок, содержание которых Учреждение не осуществляет. В случае если в рамках объезда комиссия выявила случаи ненадлежащего состояния платных парковочных пространств, Управа района в течение трех рабочих дней с даты объезда передает информацию в управление транспорта администрации городского округа город Воронеж о необходимости устранения замечаний концессионером в рамках  заключенного концессионного соглашения по созданию и эксплуатации системы управления платными городскими парковками на территории городского округа город Воронеж;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trike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- состояние посадочных площадок и остановок общественного транспорта оценивается по показателю, определяемому по одному сценарию погодных условий (без осадков в виде снега), а также по показателям «обеспечение видимости дорожной разметки» и «наличие на остановочных павильонах объявлений, граффити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рамках проверки качества выполнения работ по уборке и содержанию улично-дорожной сети оценивается состояние остановочных павильонов, содержание которых осуществляет Учреждение.</w:t>
      </w:r>
      <w:r>
        <w:rPr>
          <w:bCs/>
          <w:strike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остановочных павильонов, в которых расположены нестационарные торговые объекты (на основании договора, заключенного с управлением развития предпринимательства, потребительского рынка и инновационной политики администрации городского округа город Воронеж), оценке не подлежит. В случае если в рамках объезда комиссия выявила случаи ненадлежащего состояния остановочных павильонов, в которых расположены нестационарные торговые объекты, прилегающих к ним территорий, урн, размещенных на их территориях, Управа района в течение трех рабочих дней с даты объезда передает информацию в управление развития предпринимательства, потребительского рынка и инновационной политики администрации городского округа город Воронеж о необходимости устранения замечаний собственниками объектов;</w:t>
      </w:r>
    </w:p>
    <w:p>
      <w:pPr>
        <w:pStyle w:val="Style19"/>
        <w:spacing w:lineRule="auto" w:line="360" w:before="0" w:after="0"/>
        <w:ind w:firstLine="709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оя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ценивается по показателям «наполнение» и «состояние корпуса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рамках проверки качества выполнения работ по уборке и содержанию улично-дорожной сети оценивается состояние урн, содержание которых осуществляет Учреждение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4.4. Оценка летнего содержания элементов улично-дорожной сети производится в следующем порядк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trike/>
          <w:sz w:val="28"/>
          <w:szCs w:val="28"/>
          <w:highlight w:val="green"/>
        </w:rPr>
      </w:pPr>
      <w:r>
        <w:rPr>
          <w:b w:val="false"/>
          <w:bCs w:val="false"/>
          <w:sz w:val="28"/>
          <w:szCs w:val="28"/>
        </w:rPr>
        <w:t>- состояние проезжей части, парковочных, заездных карманов оценивается по показателям «наличие грязи и загрязнений различного рода, мусора, листвы», «наличие в прилотковой части грунтово-песчаных наносов и загрязнений различным мусором»</w:t>
      </w:r>
      <w:r>
        <w:rPr>
          <w:b w:val="false"/>
          <w:sz w:val="28"/>
          <w:szCs w:val="28"/>
        </w:rPr>
        <w:t>, «очистка дорожной разметки от загрязнений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В связи с тем что на Улицах с индивидуальной жилой застройкой, имеющих сложный географический рельеф</w:t>
      </w:r>
      <w:r>
        <w:rPr>
          <w:sz w:val="28"/>
          <w:szCs w:val="28"/>
        </w:rPr>
        <w:t xml:space="preserve">, расположение оголовков инженерных сетей (люки колодцев) на разном уровне относительно проезжей части, а также </w:t>
      </w:r>
      <w:r>
        <w:rPr>
          <w:sz w:val="27"/>
          <w:szCs w:val="27"/>
        </w:rPr>
        <w:t xml:space="preserve">не имеющих твердого покрытия, невозможно </w:t>
      </w:r>
      <w:r>
        <w:rPr>
          <w:sz w:val="28"/>
          <w:szCs w:val="28"/>
        </w:rPr>
        <w:t xml:space="preserve">выполнить комплекс мероприятий по их содержанию механизированным способом в соответствии с технологическим процессом, оценка производится по одному показателю – «наличие грязи и загрязнений различного рода, мусора»; </w:t>
      </w:r>
    </w:p>
    <w:p>
      <w:pPr>
        <w:pStyle w:val="Style19"/>
        <w:spacing w:lineRule="auto" w:line="360" w:before="0" w:after="0"/>
        <w:ind w:firstLine="709"/>
        <w:jc w:val="both"/>
        <w:rPr>
          <w:strike/>
          <w:sz w:val="28"/>
          <w:szCs w:val="28"/>
          <w:highlight w:val="green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остоя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отуаров, посадочных площадок и остановок общественного транспорта оценивается по показателям «наличие грязи и загрязнений различного рода, мусора, листвы», «наличие на элементах благоустройства посторонних предметов: афиш, объявлений, агитационных материалов, граффити» и «очистка дорожной разметки от загрязнений»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>В рамках проверки качества выполнения работ по уборке и содержанию улично-дорожной сети оценивается состояние остановочных павильонов, содержание которых осуществляет Учреждение.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новочные павильоны, в которых расположены нестационарные торговые объекты (на основании договора, заключенного с управлением развития предпринимательства, потребительского рынка и инновационной политики администрации городского округа город Воронеж), оценке             не подлежат. В случае если в рамках объезда комиссия выявила случаи ненадлежащего состояния остановочных павильонов, в которых расположены нестационарные торговые объекты, прилегающих к ним территорий, урн, размещенных на их территориях, Управа района в течение трех рабочих дней с даты объезда передает информацию в управление развития предпринимательства, потребительского рынка и инновационной политики администрации городского округа город Воронеж о необходимости устранения замечаний собственниками объектов;</w:t>
      </w:r>
    </w:p>
    <w:p>
      <w:pPr>
        <w:pStyle w:val="Style19"/>
        <w:spacing w:lineRule="auto" w:line="360" w:before="0" w:after="0"/>
        <w:ind w:firstLine="709"/>
        <w:jc w:val="both"/>
        <w:rPr>
          <w:strike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- состояние газонов оценивается по показателям «наличие грязи и загрязнений различного рода, мусора, листвы» и «высота травостоя»; </w:t>
      </w:r>
    </w:p>
    <w:p>
      <w:pPr>
        <w:pStyle w:val="Style19"/>
        <w:spacing w:lineRule="auto" w:line="360" w:before="0" w:after="0"/>
        <w:ind w:firstLine="709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ояние ур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ценивается по показателям «наполнение» и «состояние корпуса»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верки качества выполнения работ по уборке и содержанию улично-дорожной сети оценивается состояние урн, содержание которых осуществляет Учрежде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4.5. Расчет среднего балла определяется по каждой Улице как среднеарифметическое выставленных баллов по всем элементам улично-дорожной сети. В случае если элемент улично-дорожной сети отсутствует, то он исключается из расчета среднеарифметического для определения среднего балла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лучае наличия Акта о невозможности уборки в отношении отдельных элементов улично-дорожной сети </w:t>
      </w:r>
      <w:r>
        <w:rPr>
          <w:b w:val="false"/>
          <w:sz w:val="28"/>
          <w:szCs w:val="28"/>
        </w:rPr>
        <w:t xml:space="preserve">элемент улично-дорожной сети, </w:t>
      </w:r>
      <w:r>
        <w:rPr>
          <w:b w:val="false"/>
          <w:bCs w:val="false"/>
          <w:sz w:val="28"/>
          <w:szCs w:val="28"/>
        </w:rPr>
        <w:t xml:space="preserve">в отношении которого он составлен, </w:t>
      </w:r>
      <w:r>
        <w:rPr>
          <w:b w:val="false"/>
          <w:sz w:val="28"/>
          <w:szCs w:val="28"/>
        </w:rPr>
        <w:t>исключается из расчета среднеарифметического для определения среднего балл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.4.6. Учреждением составляется сводный </w:t>
      </w:r>
      <w:hyperlink r:id="rId11">
        <w:r>
          <w:rPr>
            <w:rStyle w:val="InternetLink"/>
            <w:b w:val="false"/>
            <w:sz w:val="28"/>
            <w:szCs w:val="28"/>
          </w:rPr>
          <w:t>акт</w:t>
        </w:r>
      </w:hyperlink>
      <w:r>
        <w:rPr>
          <w:b w:val="false"/>
          <w:sz w:val="28"/>
          <w:szCs w:val="28"/>
        </w:rPr>
        <w:t xml:space="preserve"> проверки качества выполнения работ по уборке и содержанию улично-дорожной сети соответствующего района по форме согласно приложению № 7 к настоящему Положению (далее </w:t>
        <w:softHyphen/>
        <w:softHyphen/>
        <w:t>– Сводный акт). В Сводном акте отражаются средние баллы в разрезе каждой из Улиц и итоговый балл по уборке и содержанию улично-дорожной сети за отчетный период на основании баллов, выставленных комиссией и указанных в Актах контрольных проверок. По каждой из Улиц рассчитывается средний балл, который определяется как среднеарифметическое выставленных балл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енный средний балл отражается в Сводном акте в столбце соответствующего объезда, в рамках которого производилась оценка качества выполнения работ по уборке и содержанию улично-дорожной сети данной Улиц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оговый балл оценки качества выполнения работ по уборке и содержанию улично-дорожной сети за отчетный период рассчитывается как среднеарифметическое средних баллов, выставленных по каждой из Улиц. Итоговый балл округляется до десятых (один знак после запятой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четный период для составления Сводного акта – календарный месяц (справочно: с 01 числа по последнее число месяца). Сводный акт передается в управление дорожного хозяйства администрации городского округа город Воронеж  в срок до 3 числа месяца, следующего за отчетным. Управление дорожного хозяйства администрации городского округа город Воронеж ежемесячно формирует приказ, содержащий сведения об итоговых баллах оценки качества за отчетный месяц по всем районам города, в срок до 5 числа месяца, следующего за отчетным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kern w:val="2"/>
          <w:sz w:val="28"/>
          <w:szCs w:val="20"/>
        </w:rPr>
      </w:pPr>
      <w:r>
        <w:rPr>
          <w:bCs/>
          <w:sz w:val="28"/>
          <w:szCs w:val="28"/>
        </w:rPr>
        <w:t xml:space="preserve">3.5. Условия снижения субсидии </w:t>
      </w:r>
      <w:r>
        <w:rPr>
          <w:kern w:val="2"/>
          <w:sz w:val="28"/>
          <w:szCs w:val="28"/>
        </w:rPr>
        <w:t xml:space="preserve">в отчетном периоде </w:t>
      </w:r>
      <w:r>
        <w:rPr>
          <w:bCs/>
          <w:sz w:val="28"/>
          <w:szCs w:val="28"/>
        </w:rPr>
        <w:t xml:space="preserve">(справочно:          с 01 числа месяца по последний день месяца) в зависимости от </w:t>
      </w:r>
      <w:r>
        <w:rPr>
          <w:kern w:val="2"/>
          <w:sz w:val="28"/>
          <w:szCs w:val="20"/>
        </w:rPr>
        <w:t xml:space="preserve">значения итогового балла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- в случае если значение итогового балла расположено в интервале       от 5,0 до 4,5, то снижение субсидии не производи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0"/>
        </w:rPr>
        <w:t>- в случае если значение итогового балла расположено в интервале от 4,4 до 3,0, то снижение субсидии производится в соответствии с т</w:t>
      </w:r>
      <w:r>
        <w:rPr/>
        <w:t xml:space="preserve">аблицей. 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103"/>
      </w:tblGrid>
      <w:tr>
        <w:trPr>
          <w:trHeight w:val="485" w:hRule="atLeast"/>
        </w:trPr>
        <w:tc>
          <w:tcPr>
            <w:tcW w:w="931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Таблица </w:t>
            </w:r>
          </w:p>
        </w:tc>
      </w:tr>
      <w:tr>
        <w:trPr>
          <w:trHeight w:val="1212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Итоговый балл оценки качества выполнения работ по уборке и содержанию улично-дорожной сет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роцент снижения субсид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Псн), %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5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75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25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75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25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5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0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50</w:t>
            </w:r>
          </w:p>
        </w:tc>
      </w:tr>
      <w:tr>
        <w:trPr>
          <w:trHeight w:val="312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00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3.6. Расчет субсидии за месяц с учетом процента снижения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  <w:lang w:val="en-US"/>
        </w:rPr>
        <w:t>V</w:t>
      </w:r>
      <w:r>
        <w:rPr>
          <w:kern w:val="2"/>
          <w:sz w:val="28"/>
          <w:szCs w:val="20"/>
        </w:rPr>
        <w:t xml:space="preserve"> = </w:t>
      </w:r>
      <w:r>
        <w:rPr>
          <w:kern w:val="2"/>
          <w:sz w:val="28"/>
          <w:szCs w:val="20"/>
          <w:lang w:val="en-US"/>
        </w:rPr>
        <w:t>C</w:t>
      </w:r>
      <w:r>
        <w:rPr>
          <w:kern w:val="2"/>
          <w:sz w:val="28"/>
          <w:szCs w:val="20"/>
        </w:rPr>
        <w:t xml:space="preserve"> </w:t>
      </w:r>
      <w:r>
        <w:rPr>
          <w:kern w:val="2"/>
          <w:sz w:val="28"/>
          <w:szCs w:val="20"/>
          <w:vertAlign w:val="subscript"/>
        </w:rPr>
        <w:t>*</w:t>
      </w:r>
      <w:r>
        <w:rPr>
          <w:kern w:val="2"/>
          <w:sz w:val="28"/>
          <w:szCs w:val="20"/>
        </w:rPr>
        <w:t xml:space="preserve"> Псн, г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  <w:lang w:val="en-US"/>
        </w:rPr>
        <w:t>V</w:t>
      </w:r>
      <w:r>
        <w:rPr>
          <w:kern w:val="2"/>
          <w:sz w:val="28"/>
          <w:szCs w:val="20"/>
        </w:rPr>
        <w:t xml:space="preserve"> – итоговое значение субсидии за два отчетных периода (справочно:              с 01 числа месяца по 15 число месяца, с 16 числа месяца по последний день месяца)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  <w:lang w:val="en-US"/>
        </w:rPr>
        <w:t>C</w:t>
      </w:r>
      <w:r>
        <w:rPr>
          <w:kern w:val="2"/>
          <w:sz w:val="28"/>
          <w:szCs w:val="20"/>
        </w:rPr>
        <w:t xml:space="preserve"> – субсидия за два отчетных периода (справочно: с 01 числа месяца по 15 число месяца, с 16 числа месяца по последний день месяца)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сн – процент снижения объема субсидии,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Субсидия за первую половину календарного месяца (справочно с 01 по 15 число месяца) перечисляется в полном размер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В случае если по результатам оценки качества </w:t>
      </w:r>
      <w:r>
        <w:rPr>
          <w:bCs/>
          <w:sz w:val="28"/>
          <w:szCs w:val="28"/>
        </w:rPr>
        <w:t>выполнения работ по уборке и содержанию улично-дорожной сети</w:t>
      </w:r>
      <w:r>
        <w:rPr>
          <w:kern w:val="2"/>
          <w:sz w:val="28"/>
          <w:szCs w:val="20"/>
        </w:rPr>
        <w:t xml:space="preserve"> за отчетный период значение итогового балла приводит к снижению субсидии, то оно производится один раз за отчетный период. При этом процент снижения субсидии рассчитывается от суммы субсидии за первую и вторую половину месяц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kern w:val="2"/>
          <w:sz w:val="28"/>
          <w:szCs w:val="20"/>
          <w:highlight w:val="yellow"/>
        </w:rPr>
      </w:pPr>
      <w:r>
        <w:rPr>
          <w:kern w:val="2"/>
          <w:sz w:val="28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Контроль качества выполняемых работ по содержанию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елененных территорий общего 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организационная структура управления контролем качества выполняемых работ             по содержанию озелененных территорий общего пользова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Руководитель Управы района назначает сотрудников, ответственных за осуществление контроля качества выполняемых работ по содержанию озелененных территорий общего пользования соответствующего района (далее – уполномоченные сотрудники Управы район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олномоченные сотрудники Управы района наделяются следующими полномочиями (правами)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осуществлять контроль выполнения Ежедневных планов-заказ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облюдением сроков и объемов выполнения технологических опера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постоянный контроль качества выполняемых работ по содержанию озелененных территорий общего пользования соответствующего район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выявлении невыполненных работ или работ, не удовлетворяющих установленным срокам и качеству, составлять акт несоответствия качества выполненных работ с требованием устранения недостатков и указанием сроков их устранения (составляется в произвольной форме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ть информацию о качестве выполняемых работ по содержанию озелененных территорий общего пользования соответствующего района первому заместителю руководителя Управы района или заместителю руководителя Управы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Уполномоченные сотрудники Управы района осуществляют контроль в процессе выполнения работ, целью которого является недопущение некачественного выполнения работ, которые определены муниципальным зада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При выявлении невыполненных работ или работ,                                не соответствующих установленным требованиям, должны выясняться причины, приведшие к наруш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рушений качества работ предусматривает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объектов, на которых выполненные Учреждением работы       не соответствуют требуемым объемам и качеств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а несоответствия качества выполненных работ с указанием объекта и сроков устранения нарушений. Копия данного акта передается под подпись исполнителю работ (ответственному за выполнение работ в Учрежден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качества и объема работ после устранения 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соблюдения сроков устранения нарушений или неустранения недостатков, отраженных в акте несоответствия качества выполненных работ, по данному виду работ на объекте работы                      не приним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устранения нарушений при отсутствии разногласий между уполномоченным сотрудником Управы района и исполнителем работ объем выполненных работ закрывается полностью и при составлении </w:t>
      </w:r>
      <w:hyperlink r:id="rId12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о форме № КС-2 учитывается в полном объе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 Общий контроль качества выполняемых работ по содержанию озелененных территорий общего пользования возлагается на первых заместителей руководителей Управ районов или заместителей руководителей Управ рай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 осуществлению контрольных мероприятий в части соблюдения требований к содержанию озелененных территорий общего пользования могут привлекаться сотрудники управления экологии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7. Для проведения выездных проверок могут привлекаться эксперты, представители экспертных организаций, не состоящие в гражданско-правовых и трудовых отношениях с лицом, в отношении которого проводится провер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8. Оценка качества выполняемых Учреждением муниципальных работ по содержанию озелененных территорий общего пользования городского округа город Воронеж должна производиться на основании требований, установленных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становлением администрации городского округа город Воронеж  от 11.06.2014 № 487 «Об утверждении Порядка проведения работ по вырубке и посадке древесно-кустарниковых насаждений, устройству газонов                и цветников, осуществления уходных работ за ними на территории городского округа город Воронеж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Воронежской городской Думы от 19.06.2008 № 190-II «Об утверждении Правил благоустройства территорий городского округа город Воронеж».</w:t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руководителя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sz w:val="28"/>
          <w:szCs w:val="28"/>
          <w:lang w:eastAsia="en-US"/>
        </w:rPr>
        <w:t>управления дорожного хозяйства                                              И.С. Селивёрстов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985" w:right="567" w:gutter="0" w:header="709" w:top="1134" w:footer="4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26303&amp;dst=100168" TargetMode="External"/><Relationship Id="rId3" Type="http://schemas.openxmlformats.org/officeDocument/2006/relationships/hyperlink" Target="https://login.consultant.ru/link/?req=doc&amp;base=LAW&amp;n=26303&amp;dst=100168&amp;field=134&amp;date=14.01.2025" TargetMode="External"/><Relationship Id="rId4" Type="http://schemas.openxmlformats.org/officeDocument/2006/relationships/hyperlink" Target="https://login.consultant.ru/link/?req=doc&amp;base=LAW&amp;n=26303&amp;dst=100254&amp;field=134&amp;date=14.01.2025" TargetMode="External"/><Relationship Id="rId5" Type="http://schemas.openxmlformats.org/officeDocument/2006/relationships/hyperlink" Target="https://login.consultant.ru/link/?req=doc&amp;base=LAW&amp;n=26303&amp;dst=100168&amp;field=134&amp;date=14.01.2025" TargetMode="External"/><Relationship Id="rId6" Type="http://schemas.openxmlformats.org/officeDocument/2006/relationships/hyperlink" Target="https://login.consultant.ru/link/?req=doc&amp;base=LAW&amp;n=26303&amp;dst=100254&amp;field=134&amp;date=14.01.2025" TargetMode="External"/><Relationship Id="rId7" Type="http://schemas.openxmlformats.org/officeDocument/2006/relationships/hyperlink" Target="https://login.consultant.ru/link/?req=doc&amp;base=LAW&amp;n=26303&amp;dst=100168&amp;field=134&amp;date=14.01.2025" TargetMode="External"/><Relationship Id="rId8" Type="http://schemas.openxmlformats.org/officeDocument/2006/relationships/hyperlink" Target="https://login.consultant.ru/link/?req=doc&amp;base=LAW&amp;n=26303&amp;dst=100254&amp;field=134&amp;date=14.01.2025" TargetMode="External"/><Relationship Id="rId9" Type="http://schemas.openxmlformats.org/officeDocument/2006/relationships/hyperlink" Target="https://login.consultant.ru/link/?req=doc&amp;base=LAW&amp;n=26303&amp;dst=100168&amp;field=134&amp;date=14.01.2025" TargetMode="External"/><Relationship Id="rId10" Type="http://schemas.openxmlformats.org/officeDocument/2006/relationships/hyperlink" Target="https://login.consultant.ru/link/?req=doc&amp;base=LAW&amp;n=26303&amp;dst=100254&amp;field=134&amp;date=14.01.2025" TargetMode="External"/><Relationship Id="rId11" Type="http://schemas.openxmlformats.org/officeDocument/2006/relationships/hyperlink" Target="https://login.consultant.ru/link/?req=doc&amp;base=RLAW181&amp;n=130042&amp;dst=352152" TargetMode="External"/><Relationship Id="rId12" Type="http://schemas.openxmlformats.org/officeDocument/2006/relationships/hyperlink" Target="https://login.consultant.ru/link/?req=doc&amp;base=LAW&amp;n=26303&amp;date=13.01.2025&amp;dst=100168&amp;field=134" TargetMode="External"/><Relationship Id="rId13" Type="http://schemas.openxmlformats.org/officeDocument/2006/relationships/hyperlink" Target="https://login.consultant.ru/link/?req=doc&amp;base=RLAW181&amp;n=112721&amp;date=13.01.2025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46:00Z</dcterms:created>
  <dc:creator>Отдел координации</dc:creator>
  <dc:description/>
  <cp:keywords/>
  <dc:language>en-US</dc:language>
  <cp:lastModifiedBy>Шульгина</cp:lastModifiedBy>
  <cp:lastPrinted>2025-03-27T11:07:00Z</cp:lastPrinted>
  <dcterms:modified xsi:type="dcterms:W3CDTF">2025-05-22T08:46:00Z</dcterms:modified>
  <cp:revision>2</cp:revision>
  <dc:subject/>
  <dc:title>Приложение №5</dc:title>
</cp:coreProperties>
</file>