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33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33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21"/>
              <w:ind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объявлении конкурса на формирование кадрового резерва администрации городского округа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ConsPlusTitle"/>
        <w:widowControl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b w:val="false"/>
          <w:sz w:val="26"/>
          <w:szCs w:val="26"/>
        </w:rPr>
        <w:t xml:space="preserve">В соответствии со статьями 17, 33 Федерального закона </w:t>
        <w:br/>
        <w:t xml:space="preserve">от 02.03.2007 № 25-ФЗ «О муниципальной службе в Российской Федерации», постановлением администрации городского округа </w:t>
        <w:br/>
        <w:t>город Воронеж от 24.10.2017 № 583 «О кадровом резерве администрации городского округа город Воронеж»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Объявить конкурс на формирование кадрового резерва </w:t>
        <w:br/>
        <w:t>на должность муниципальной службы в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заместитель начальника отдела обеспечения безопасности дорожного движения и мониторинга за состоянием объектов улично-дорожной сети управления дорожного хозяйства администрации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правлению информации администрации городского округа город Воронеж обеспечить публикацию в сетевом издании </w:t>
        <w:br/>
        <w:t xml:space="preserve">«Берег-Воронеж» (www.beregvrn.ru) и размещение на официальном сайте администрации городского округа город Воронеж объявления </w:t>
        <w:br/>
        <w:t>о проведении конкурса на формирование кадрового резерва администрации городского округа город Воронеж согласно приложению к настоящему распоряжению.</w:t>
      </w:r>
    </w:p>
    <w:p>
      <w:pPr>
        <w:pStyle w:val="Style19"/>
        <w:spacing w:lineRule="auto" w:line="348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eastAsia="en-US"/>
        </w:rPr>
        <w:t>3. Контроль за исполнением настоящего распоряжения возложить на заместителя главы администрации – руководителя аппара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  <w:lang w:eastAsia="en-US"/>
        </w:rPr>
      </w:pPr>
      <w:r>
        <w:rPr>
          <w:rFonts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tencil" w:hAnsi="Stencil" w:cs="Stenci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39:00Z</dcterms:created>
  <dc:creator>Mirowingen</dc:creator>
  <dc:description/>
  <cp:keywords/>
  <dc:language>en-US</dc:language>
  <cp:lastModifiedBy>Шульгина</cp:lastModifiedBy>
  <dcterms:modified xsi:type="dcterms:W3CDTF">2025-05-05T11:39:00Z</dcterms:modified>
  <cp:revision>2</cp:revision>
  <dc:subject/>
  <dc:title/>
</cp:coreProperties>
</file>