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0 апреля 2025 г._№_327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0 апреля 2025 г._№_327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заключении муниципального контракта на срок, превышающий срок действия утвержденных лимитов бюджетных обязательств, на выполнение работ </w:t>
              <w:br/>
              <w:t>по озеленению улицы Пушкинской городского округа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соответствии с Бюджетным кодексом Российской Федерации, постановлением администрации городского округа город Воронеж </w:t>
        <w:br/>
        <w:t xml:space="preserve">от 25.03.2014 № 196 «Об утверждении Порядка принятия решений </w:t>
        <w:br/>
        <w:t xml:space="preserve">о заключении муниципальных контрактов на срок, превышающий срок действия утвержденных лимитов бюджетных обязательств» </w:t>
        <w:br/>
        <w:t>и в целях осуществления мер по озеленению территории городского округа город Воронеж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 Управлению экологии администрации городского округа город Воронеж в установленном порядке заключить муниципальный контракт на срок, превышающий срок действия утвержденных лимитов бюджетных обязательств, на выполнение работ </w:t>
        <w:br/>
        <w:t>по озеленению улицы Пушкинской городского округа город Воронеж  с длительным производственным циклом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2. Планируемым результатом выполнения работ по контракту являются посадка саженцев деревьев и кустарников на территории улицы Пушкинской городского округа город Воронеж, обеспечение уходных работ за ними в соответствии с государственными стандартами Российской Федерации, установленными для данного вида объектов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3. В состав работ по посадке саженцев деревьев и кустарников с длительным производственным циклом входят посадка саженцев деревьев и кустарников, уходные работы за саженцами деревьев </w:t>
        <w:br/>
        <w:t xml:space="preserve">и кустарников, в том числе прополка, рыхление, раскрытие </w:t>
        <w:br/>
        <w:t>и закрытие лунок, обрезка, удаление поросли, подвязывание, полив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4. Определить предельным сроком выполнения работ с учетом сроков, необходимых для размещения заказа, 01.12.2027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5. Утвердить прилагаемый предельный объем средств </w:t>
        <w:br/>
        <w:t xml:space="preserve">на выполнение муниципального контракта на срок, превышающий срок действия утвержденных лимитов бюджетных обязательств, </w:t>
        <w:br/>
        <w:t>на выполнение работ по озеленению улицы Пушкинской городского округа город Воронеж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6. Контроль за исполнением настоящего распоряжения возложить на 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29:00Z</dcterms:created>
  <dc:creator>Mirowingen</dc:creator>
  <dc:description/>
  <cp:keywords/>
  <dc:language>en-US</dc:language>
  <cp:lastModifiedBy>Шульгина</cp:lastModifiedBy>
  <dcterms:modified xsi:type="dcterms:W3CDTF">2025-05-05T11:29:00Z</dcterms:modified>
  <cp:revision>2</cp:revision>
  <dc:subject/>
  <dc:title/>
</cp:coreProperties>
</file>