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32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32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создании рабочей группы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eastAsia="Times New Roman" w:cs="Times New Roman"/>
          <w:sz w:val="26"/>
          <w:szCs w:val="26"/>
          <w:lang w:eastAsia="ru-RU"/>
        </w:rPr>
      </w:pPr>
      <w:r>
        <w:rPr>
          <w:rFonts w:cs="Times New Roman" w:ascii="Bookman Old Style" w:hAnsi="Bookman Old Style"/>
          <w:sz w:val="26"/>
          <w:szCs w:val="26"/>
        </w:rPr>
        <w:t>В целях заключения концессионного соглашения</w:t>
      </w:r>
      <w:r>
        <w:rPr>
          <w:rFonts w:eastAsia="Times New Roman" w:cs="Times New Roman" w:ascii="Bookman Old Style" w:hAnsi="Bookman Old Style"/>
          <w:sz w:val="26"/>
          <w:szCs w:val="26"/>
          <w:lang w:eastAsia="ru-RU"/>
        </w:rPr>
        <w:t xml:space="preserve"> </w:t>
        <w:br/>
      </w:r>
      <w:r>
        <w:rPr>
          <w:rFonts w:eastAsia="Times New Roman" w:cs="Times New Roman" w:ascii="Bookman Old Style" w:hAnsi="Bookman Old Style"/>
          <w:bCs/>
          <w:sz w:val="26"/>
          <w:szCs w:val="26"/>
        </w:rPr>
        <w:t xml:space="preserve">на реконструкцию и создание с последующим содержанием </w:t>
        <w:br/>
        <w:t xml:space="preserve">и эксплуатацией имущественного комплекса, предназначенного </w:t>
        <w:br/>
        <w:t>для оказания населению физкультурно-оздоровительных, спортивных услуг и услуг по организации отдыха, расположенного по адресу: Воронежская область, г. Воронеж, район Веневитинского кордона (кв. 53 Левобережного лесничества учебно-опытного лесхоза ВГЛТА)</w:t>
      </w:r>
      <w:r>
        <w:rPr>
          <w:rFonts w:eastAsia="Times New Roman" w:cs="Times New Roman" w:ascii="Bookman Old Style" w:hAnsi="Bookman Old Style"/>
          <w:sz w:val="26"/>
          <w:szCs w:val="26"/>
        </w:rPr>
        <w:t>,</w:t>
      </w:r>
      <w:r>
        <w:rPr>
          <w:rFonts w:eastAsia="Times New Roman" w:cs="Times New Roman" w:ascii="Bookman Old Style" w:hAnsi="Bookman Old Styl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</w:rPr>
        <w:t xml:space="preserve">во исполнение постановления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ции городского округа город Воронеж от 03.10.2022 № 1019 «Об утверждении Положения </w:t>
        <w:br/>
        <w:t>о порядке заключения концессионных соглашений на территории городского округа город Воронеж»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Создать рабочую группу по реализации полномочий структурных подразделений администрации городского округа </w:t>
        <w:br/>
        <w:t xml:space="preserve">город Воронеж при заключении концессионного соглашения </w:t>
        <w:br/>
      </w:r>
      <w:r>
        <w:rPr>
          <w:rFonts w:eastAsia="Times New Roman" w:cs="Times New Roman" w:ascii="Bookman Old Style" w:hAnsi="Bookman Old Style"/>
          <w:bCs/>
          <w:sz w:val="26"/>
          <w:szCs w:val="26"/>
        </w:rPr>
        <w:t xml:space="preserve">на реконструкцию и создание с последующим содержанием </w:t>
        <w:br/>
        <w:t xml:space="preserve">и эксплуатацией имущественного комплекса, предназначенного </w:t>
        <w:br/>
        <w:t>для оказания населению физкультурно-оздоровительных, спортивных услуг и услуг по организации отдыха, расположенного по адресу: Воронежская область, г. Воронеж, район Веневитинского кордона (кв. 53 Левобережного лесничества учебно-опытного лесхоза ВГЛТА)</w:t>
      </w:r>
      <w:r>
        <w:rPr>
          <w:rFonts w:cs="Times New Roman" w:ascii="Bookman Old Style" w:hAnsi="Bookman Old Style"/>
          <w:sz w:val="26"/>
          <w:szCs w:val="26"/>
        </w:rPr>
        <w:t>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2. Утвердить прилагаемый состав рабочей группы </w:t>
        <w:br/>
        <w:t xml:space="preserve">по реализации полномочий структурных подразделений администрации городского округа город Воронеж при заключении концессионного соглашения </w:t>
      </w:r>
      <w:r>
        <w:rPr>
          <w:rFonts w:eastAsia="Times New Roman" w:cs="Times New Roman" w:ascii="Bookman Old Style" w:hAnsi="Bookman Old Style"/>
          <w:bCs/>
          <w:sz w:val="26"/>
          <w:szCs w:val="26"/>
        </w:rPr>
        <w:t xml:space="preserve">на реконструкцию и создание </w:t>
        <w:br/>
        <w:t xml:space="preserve">с последующим содержанием и эксплуатацией имущественного комплекса, предназначенного для оказания населению физкультурно-оздоровительных, спортивных услуг и услуг по организации отдыха, расположенного по адресу: Воронежская область, г. Воронеж, </w:t>
        <w:br/>
        <w:t>район Веневитинского кордона (кв. 53 Левобережного лесничества учебно-опытного лесхоза ВГЛТА)</w:t>
      </w:r>
      <w:r>
        <w:rPr>
          <w:rFonts w:cs="Times New Roman" w:ascii="Bookman Old Style" w:hAnsi="Bookman Old Style"/>
          <w:sz w:val="26"/>
          <w:szCs w:val="26"/>
        </w:rPr>
        <w:t>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3. Контроль за исполнением настоящего распоряж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03:00Z</dcterms:created>
  <dc:creator>Mirowingen</dc:creator>
  <dc:description/>
  <cp:keywords/>
  <dc:language>en-US</dc:language>
  <cp:lastModifiedBy>Волкова М.Н.</cp:lastModifiedBy>
  <dcterms:modified xsi:type="dcterms:W3CDTF">2025-04-29T15:03:00Z</dcterms:modified>
  <cp:revision>2</cp:revision>
  <dc:subject/>
  <dc:title/>
</cp:coreProperties>
</file>