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3 апреля 2025 г._№_317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3 апреля 2025 г._№_317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4.01.2025 № 37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нести в распоряжение администрации городского округа              город Воронеж от 24.01.2025  № 37-р «Об утверждении пообъектного распределения ассигнований бюджета городского округа                      город Воронеж на 2025 год на проведение основного мероприятия 1 «Благоустройство дворовых территорий многоквартирных домов»  муниципальной программы городского округа город Воронеж «Формирование современной городской среды на территории городского округа город Воронеж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объектное распределение ассигнований бюджета городского округа город Воронеж на 2025 год на проведение основного мероприятия 1 «Благоустройство дворовых территорий многоквартирных домов» муниципальной программы городского округа город Воронеж «Формирование современной городской среды на территории городского округа город Воронеж»              в новой редак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27:00Z</dcterms:created>
  <dc:creator>Mirowingen</dc:creator>
  <dc:description/>
  <cp:keywords/>
  <dc:language>en-US</dc:language>
  <cp:lastModifiedBy>Волкова М.Н.</cp:lastModifiedBy>
  <dcterms:modified xsi:type="dcterms:W3CDTF">2025-04-24T08:27:00Z</dcterms:modified>
  <cp:revision>2</cp:revision>
  <dc:subject/>
  <dc:title/>
</cp:coreProperties>
</file>