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апреля 2025 г._№_305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апреля 2025 г._№_305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Об утверждении базового норматива затрат на выполнение муниципальной работы в сфере благоустройства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>и озеленения, выполняемой муниципальными бюджетными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учреждениями городского округа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город Воронеж «Комбинаты благоустройства районов», на 2025 год </w:t>
            </w:r>
          </w:p>
          <w:p>
            <w:pPr>
              <w:pStyle w:val="ConsPlusNormal"/>
              <w:ind w:hanging="0"/>
              <w:rPr>
                <w:rFonts w:ascii="Bookman Old Style" w:hAnsi="Bookman Old Style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и на плановый период 2026 и 2027 годов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Правительства Воронежской области  от 28.12.2017 № 1092 «Об утверждении регионального перечня (классификатора) государственных (муниципальных) услуг                 и работ» и распоряжением администрации городского округа                   город Воронеж от 12.02.2016 № 79-р «Об утверждении Порядка определения нормативных затрат на оказание (выполнение) муниципальных услуг (работ) в сфере жилищно-коммунального хозяйства и благоустройства, применяемых при расчете объема субсидии на финансовое обеспечение выполнения муниципального задания на оказание (выполнение) муниципальных услуг (работ) муниципальными учреждениями  городского округа город Воронеж»: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твердить прилагаемый базовый норматив затрат                           на выполнение муниципальной работы в сфере благоустройства                     и озеленения, выполняемой муниципальными бюджетными учреждениями городского округа город Воронеж «Комбинаты благоустройства районов»,  на 2025 год и на плановый                             период 2026 и 2027 годов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Утвердить прилагаемые территориальный и отраслевой корректирующие коэффициенты к базовому нормативу затрат                на выполнение муниципальной работы в сфере благоустройства                   и озеленения, выполняемой муниципальными бюджетными учреждениями городского округа город Воронеж «Комбинаты благоустройства районов», на 2025 год и на плановый                            период 2026 и 2027 годов. 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3. Признать утратившим силу распоряжение администрации городского округа город Воронеж от 19.03.2024 № 161-р                            «Об утверждении базового норматива затрат на выполнение муниципальной работы в сфере благоустройства и озеленения, выполняемой муниципальными бюджетными учреждениями городского округа город Воронеж «Комбинаты благоустройства районов», на 2024 год и на плановый период 2025 и 2026 годов».</w:t>
      </w:r>
    </w:p>
    <w:p>
      <w:pPr>
        <w:pStyle w:val="Normal"/>
        <w:suppressAutoHyphens w:val="tru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распоряжения возложить на первого заместителя главы администрации                              по городскому хозяйству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20:00Z</dcterms:created>
  <dc:creator>Mirowingen</dc:creator>
  <dc:description/>
  <cp:keywords/>
  <dc:language>en-US</dc:language>
  <cp:lastModifiedBy>Волкова М.Н.</cp:lastModifiedBy>
  <dcterms:modified xsi:type="dcterms:W3CDTF">2025-04-21T12:20:00Z</dcterms:modified>
  <cp:revision>2</cp:revision>
  <dc:subject/>
  <dc:title/>
</cp:coreProperties>
</file>