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город Воронеж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25    № 284-р</w:t>
      </w:r>
    </w:p>
    <w:p>
      <w:pPr>
        <w:pStyle w:val="Normal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ПЕРЕЧЕНЬ МЕСТ ДЛЯ МАССОВОГО ОТДЫХА,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 ТАКЖЕ КУПАНИЯ, ТУРИЗМА И СПОРТА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НА ВОДНЫХ ОБЪЕКТАХ ОБЩЕГО ПОЛЬЗОВАНИЯ,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СПОЛОЖЕННЫХ НА ТЕРРИТОРИИ ГОРОДСКОГО ОКРУГ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ГОРОД ВОРОНЕЖ, В  2025 ГОДУ</w:t>
      </w:r>
    </w:p>
    <w:p>
      <w:pPr>
        <w:pStyle w:val="Normal"/>
        <w:spacing w:lineRule="auto" w:line="312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>- место для массового отдыха, а также купания, туризма и спорта, расположенное на Воронежском водохранилище в 0,8 км южнее автодороги М-4 «Дон», в 2,4 км на юго-восток от автодорожного моста через р. Воронеж, на территории Железнодорожного района городского округа город Воронеж («Пески»)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место для массового отдыха, а также купания, туризма и спорта, расположенное у северной границы Воронежского водохранилища, в 120 км на юго-запад от  автодороги федерального значения М-4 «Дон» (в 1 км на юго-восток от автодорожного моста), на территории Железнодорожного района городского округа город Воронеж; 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сто для массового отдыха, а также купания, туризма и спорта, расположенное на Воронежском водохранилище в 1,2 км северо-западнее железнодорожного моста на территории ООО «Клинический санаторий им. Горького»;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сто для массового отдыха, а также туризма и спорта, расположенное на Воронежском водохранилище в районе парка «Дельфин», ул. Остужева, д. 2;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сто для занятия спортом, расположенное на Воронежском водохранилище по адресу: ул. Димитрова, д. 2в.</w:t>
      </w:r>
    </w:p>
    <w:p>
      <w:pPr>
        <w:pStyle w:val="Normal"/>
        <w:spacing w:lineRule="auto" w:line="31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экологии администрации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городского округа город Воронеж</w:t>
        <w:tab/>
        <w:tab/>
        <w:tab/>
        <w:tab/>
        <w:t xml:space="preserve"> </w:t>
        <w:tab/>
        <w:t xml:space="preserve">      Г.Л. Воробьева</w:t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"/>
    <w:qFormat/>
    <w:rPr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TextBodyIndent">
    <w:name w:val="Body Text Indent"/>
    <w:basedOn w:val="Normal"/>
    <w:pPr>
      <w:ind w:hanging="851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47:00Z</dcterms:created>
  <dc:creator>www.PHILka.RU</dc:creator>
  <dc:description/>
  <cp:keywords/>
  <dc:language>en-US</dc:language>
  <cp:lastModifiedBy>Шульгина</cp:lastModifiedBy>
  <cp:lastPrinted>2025-03-13T10:21:00Z</cp:lastPrinted>
  <dcterms:modified xsi:type="dcterms:W3CDTF">2025-04-16T12:47:00Z</dcterms:modified>
  <cp:revision>2</cp:revision>
  <dc:subject/>
  <dc:title>ПРОЕКТ</dc:title>
</cp:coreProperties>
</file>