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апреля 2025 г._№_27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апреля 2025 г._№_27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т 04.03.2025 № 17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Правительства Воронежской </w:t>
        <w:br/>
        <w:t xml:space="preserve">области от 28.12.2017 № 1092 «Об утверждении регионального перечня (классификатора) государственных (муниципальных) услуг </w:t>
        <w:br/>
        <w:t xml:space="preserve">и работ», распоряжением администрации городского округа </w:t>
        <w:br/>
        <w:t>город Воронеж от 24.05.2023 № 329-р «Об утверждении Порядка определения нормативных затрат на выполнение муниципальных работ в сфере градостроительной деятельности и архитектуры, применяемых при расчете объема субсидии на финансовое обеспечение выполнения муниципального задания на выполнение муниципальных работ муниципальными учреждениями городского округа город Воронеж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Внести в распоряжение администрации городского округа город Воронеж от 04.03.2025 № 170-р «Об утверждении нормативов затрат 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</w:t>
        <w:br/>
        <w:t xml:space="preserve">город Воронеж «Архитектурно-градостроительный центр», </w:t>
        <w:br/>
        <w:t>на 2025 год» следующие измен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изменения в нормативы затрат </w:t>
        <w:br/>
        <w:t>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5 г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Контроль за исполнением настоящего распоряж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12:00Z</dcterms:created>
  <dc:creator>Mirowingen</dc:creator>
  <dc:description/>
  <cp:keywords/>
  <dc:language>en-US</dc:language>
  <cp:lastModifiedBy>Шульгина</cp:lastModifiedBy>
  <dcterms:modified xsi:type="dcterms:W3CDTF">2025-04-14T12:12:00Z</dcterms:modified>
  <cp:revision>2</cp:revision>
  <dc:subject/>
  <dc:title/>
</cp:coreProperties>
</file>