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0 апреля 2025 г._№_267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0 апреля 2025 г._№_267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заключении муниципального контракта на срок, превышающий срок действия утвержденных лимитов бюджетных обязательств, на выполнение работ </w:t>
              <w:br/>
              <w:t xml:space="preserve">по содержанию многолетних растений </w:t>
              <w:br/>
              <w:t>на озелененной территории общего пользования – сквер Советский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соответствии с Бюджетным кодексом Российской Федерации, постановлением администрации городского округа город Воронеж </w:t>
        <w:br/>
        <w:t xml:space="preserve">от 25.03.2014 № 196 «Об утверждении Порядка принятия решений </w:t>
        <w:br/>
        <w:t xml:space="preserve">о заключении муниципальных контрактов на срок, превышающий срок действия утвержденных лимитов бюджетных обязательств» </w:t>
        <w:br/>
        <w:t xml:space="preserve">и в целях обеспечения экологического благополучия, сохранения </w:t>
        <w:br/>
        <w:t>и развития озелененных территорий общего пользования: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1. Управлению экологии администрации городского округа город Воронеж в установленном порядке заключить муниципальный контракт на срок, превышающий срок действия утвержденных лимитов бюджетных обязательств, на выполнение работ </w:t>
        <w:br/>
        <w:t xml:space="preserve">по содержанию многолетних растений на озелененной территории общего пользования – сквер Советский (г. Воронеж, пл. Советская, 1в) – с длительным производственным циклом. 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2. Планируемым результатом выполнения работ по контракту является обеспечение содержания многолетних растений </w:t>
        <w:br/>
        <w:t xml:space="preserve">на озелененной территории общего пользования – сквер Советский – </w:t>
        <w:br/>
        <w:t>в надлежащем состоянии.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3. В состав работ по содержанию многолетних растений </w:t>
        <w:br/>
        <w:t>на озелененной территории общего пользования – сквер Советский – входят рыхление, прополка, обрезка, внесение удобрений, уборка.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4. Определить предельным сроком выполнения работ с учетом сроков, необходимых для размещения заказа, 01.11.2026.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5. Утвердить прилагаемый предельный объем средств </w:t>
        <w:br/>
        <w:t xml:space="preserve">на выполнение муниципального контракта на срок, превышающий срок действия утвержденных лимитов бюджетных обязательств, </w:t>
        <w:br/>
        <w:t xml:space="preserve">на выполнение работ по содержанию многолетних растений </w:t>
        <w:br/>
        <w:t xml:space="preserve">на озелененной территории общего пользования – сквер Советский </w:t>
        <w:br/>
        <w:t>(г. Воронеж, пл. Советская, 1в).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6. Контроль за исполнением настоящего распоряжения возложить на заместителя главы админис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20:00Z</dcterms:created>
  <dc:creator>Mirowingen</dc:creator>
  <dc:description/>
  <cp:keywords/>
  <dc:language>en-US</dc:language>
  <cp:lastModifiedBy>Волкова М.Н.</cp:lastModifiedBy>
  <dcterms:modified xsi:type="dcterms:W3CDTF">2025-04-14T05:20:00Z</dcterms:modified>
  <cp:revision>2</cp:revision>
  <dc:subject/>
  <dc:title/>
</cp:coreProperties>
</file>