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апреля 2025 г._№_250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апреля 2025 г._№_250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заключении муниципального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контракта на срок, превышающий </w:t>
              <w:br/>
              <w:t xml:space="preserve">срок действия утвержденных лимитов бюджетных обязательств, на выполнение работ по благоустройству бульвара </w:t>
              <w:br/>
              <w:t xml:space="preserve">по ул. Карла Маркса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pBdr/>
        <w:suppressAutoHyphens w:val="true"/>
        <w:autoSpaceDE w:val="false"/>
        <w:spacing w:lineRule="auto" w:line="360" w:before="0" w:after="0"/>
        <w:ind w:firstLine="710"/>
        <w:contextualSpacing/>
        <w:jc w:val="both"/>
        <w:rPr>
          <w:rFonts w:ascii="Bookman Old Style" w:hAnsi="Bookman Old Style" w:cs="Bookman Old Style"/>
          <w:b/>
          <w:b/>
          <w:bCs/>
          <w:sz w:val="26"/>
          <w:szCs w:val="26"/>
          <w:lang w:eastAsia="ar-SA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Бюджетным </w:t>
      </w:r>
      <w:hyperlink r:id="rId4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кодексом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Российской Федерации, </w:t>
      </w:r>
      <w:hyperlink r:id="rId5">
        <w:r>
          <w:rPr>
            <w:rStyle w:val="InternetLink"/>
            <w:rFonts w:cs="Bookman Old Style" w:ascii="Bookman Old Style" w:hAnsi="Bookman Old Style"/>
            <w:sz w:val="26"/>
            <w:szCs w:val="26"/>
          </w:rPr>
          <w:t>постановлением</w:t>
        </w:r>
      </w:hyperlink>
      <w:r>
        <w:rPr>
          <w:rFonts w:cs="Bookman Old Style" w:ascii="Bookman Old Style" w:hAnsi="Bookman Old Style"/>
          <w:sz w:val="26"/>
          <w:szCs w:val="26"/>
        </w:rPr>
        <w:t xml:space="preserve"> администрации городского округа город Воронеж </w:t>
        <w:br/>
        <w:t xml:space="preserve">от 25.03.2014 № 196 «Об утверждении Порядка принятия решений </w:t>
        <w:br/>
        <w:t xml:space="preserve">о заключении муниципальных контрактов на срок, превышающий срок действия утвержденных лимитов бюджетных обязательств» </w:t>
        <w:br/>
        <w:t>и в целях обеспечения законных прав и интересов граждан в сфере благоустройства общественных территорий</w:t>
      </w:r>
      <w:r>
        <w:rPr>
          <w:rFonts w:cs="Bookman Old Style" w:ascii="Bookman Old Style" w:hAnsi="Bookman Old Style"/>
          <w:bCs/>
          <w:sz w:val="26"/>
          <w:szCs w:val="26"/>
          <w:lang w:eastAsia="ar-SA"/>
        </w:rPr>
        <w:t>: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праве Центрального района городского округа </w:t>
        <w:br/>
        <w:t xml:space="preserve">город Воронеж в установленном порядке заключить муниципальный контракт на срок, превышающий срок действия утвержденных лимитов бюджетных обязательств, на выполнение работ </w:t>
        <w:br/>
        <w:t>по благоустройству бульвара по ул. Карла Маркса с длительным производственным циклом.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Планируемым результатом выполнения работ </w:t>
        <w:br/>
        <w:t xml:space="preserve">по муниципальному контракту является благоустройство бульвара </w:t>
        <w:br/>
        <w:t xml:space="preserve">по ул. Карла Маркса в соответствии с государственными стандартами Российской Федерации и строительными нормами </w:t>
        <w:br/>
        <w:t>и правилами, установленными для данного вида объектов.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В состав работ по благоустройству бульвара </w:t>
        <w:br/>
        <w:t>по ул. Карла Маркса с длительным производственным циклом входят: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подготовительные работы, демонтажные работы;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становка уличных светильников, устройство сетей наружного освещения;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прокладка сетей канализации, водоснабжения, автополива;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озеленение территории, устройство цветочных клумб;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стройство покрытия детской площадки из резиновой крошки;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стройство плиточного мощения и покрытий;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становка малых архитектурных форм;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стройство сценического подиума;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стройство общественных уборных;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стройство системы видеонаблюдения, системы охранной телевизионной, системы оповещения.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Определить предельным сроком выполнения работ с учетом сроков, необходимых для размещения заказа, 31 декабря 2026 года.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й предельный объем средств </w:t>
        <w:br/>
        <w:t xml:space="preserve">на выполнение муниципального контракта на срок, превышающий срок действия утвержденных лимитов бюджетных обязательств, </w:t>
        <w:br/>
        <w:t xml:space="preserve">на выполнение работ по благоустройству бульвара </w:t>
        <w:br/>
        <w:t>по ул. Карла Марк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autoSpaceDE w:val="false"/>
        <w:spacing w:lineRule="auto" w:line="360"/>
        <w:ind w:firstLine="710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>6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Контроль за исполнением настоящего распоряжения возложить на первого заместителя главы администрации </w:t>
        <w:br/>
        <w:t>по городскому хозяй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6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D0B007C80D8E2DA4FA5F6DBD4C9E087800598071C135CA1A8542E96872CEE80F2499F0FB1424574270D8E4A96V5r3K" TargetMode="External"/><Relationship Id="rId5" Type="http://schemas.openxmlformats.org/officeDocument/2006/relationships/hyperlink" Target="consultantplus://offline/ref=AD0B007C80D8E2DA4FA5F6CDD7A5BF82820CC0091E1C50F5FC0B75CBD025E4D7A7069E53F41756752E0D8C4389582872V9r6K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49:00Z</dcterms:created>
  <dc:creator>Mirowingen</dc:creator>
  <dc:description/>
  <cp:keywords/>
  <dc:language>en-US</dc:language>
  <cp:lastModifiedBy>Волкова М.Н.</cp:lastModifiedBy>
  <dcterms:modified xsi:type="dcterms:W3CDTF">2025-04-08T10:49:00Z</dcterms:modified>
  <cp:revision>2</cp:revision>
  <dc:subject/>
  <dc:title/>
</cp:coreProperties>
</file>