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31 марта 2025 г._№_225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31 марта 2025 г._№_225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  <w:br/>
              <w:t>в распоряжение администрации городского округа город Воронеж                 от 17.02.2025 № 108-р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целях проведения корректировки пообъектного распределения ассигнований бюджета городского округа </w:t>
        <w:br/>
        <w:t>город Воронеж на 2025 год на проведение капитального ремонта многоквартирных домов в рамках исполнения судебных решени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нести в распоряжение администрации городского округа </w:t>
        <w:br/>
        <w:t xml:space="preserve">город Воронеж от 17.02.2025 № 108-р «Об утверждении пообъектного распределения ассигнований бюджета городского округа </w:t>
        <w:br/>
        <w:t>город Воронеж на 2025 год на проведение капитального ремонта многоквартирных домов в рамках исполнения  судебных решений»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утвердить прилагаемое пообъектное распределение ассигнований бюджета городского округа город Воронеж на 2025 год на проведение капитального ремонта многоквартирных домов </w:t>
        <w:br/>
        <w:t xml:space="preserve">в рамках основного мероприятия 1 «Проведение капитального ремонта многоквартирных домов в рамках исполнения судебных решений» муниципальной программы городского округа </w:t>
        <w:br/>
        <w:t>город Воронеж «Обеспечение коммунальными услугами населения городского округа город Воронеж» в новой редак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3:56:00Z</dcterms:created>
  <dc:creator>Mirowingen</dc:creator>
  <dc:description/>
  <cp:keywords/>
  <dc:language>en-US</dc:language>
  <cp:lastModifiedBy>Волкова М.Н.</cp:lastModifiedBy>
  <dcterms:modified xsi:type="dcterms:W3CDTF">2025-04-03T13:56:00Z</dcterms:modified>
  <cp:revision>2</cp:revision>
  <dc:subject/>
  <dc:title/>
</cp:coreProperties>
</file>