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6 марта 2025 г._№_215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6 марта 2025 г._№_215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О внесении изменений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в распоряжение администрации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городского округа город Воронеж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от 05.03.2018 № 165-р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вязи с произошедшими организационно-кадровыми изменениями в структуре администрации городского округа </w:t>
        <w:br/>
        <w:t>город Воронеж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нести в распоряжение администрации городского округа </w:t>
        <w:br/>
        <w:t xml:space="preserve">город Воронеж от 05.03.2018 № 165-р «О создании комиссии </w:t>
        <w:br/>
        <w:t>по вопросам проведения капитального ремонта арендуемого муниципального недвижимого имущества» следующие измен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Пункт 3 распоряжения изложить в следующей редакции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«3. Контроль за исполнением настоящего распоряжения возложить на первого заместителя главы администрации </w:t>
        <w:br/>
        <w:t xml:space="preserve">по стратегическому планированию, экономике и финансам.»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Утвердить прилагаемый состав комиссии по вопросам проведения капитального ремонта арендуемого муниципального недвижимого имущества в новой редак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38:00Z</dcterms:created>
  <dc:creator>Mirowingen</dc:creator>
  <dc:description/>
  <cp:keywords/>
  <dc:language>en-US</dc:language>
  <cp:lastModifiedBy>Волкова М.Н.</cp:lastModifiedBy>
  <dcterms:modified xsi:type="dcterms:W3CDTF">2025-03-27T09:38:00Z</dcterms:modified>
  <cp:revision>2</cp:revision>
  <dc:subject/>
  <dc:title/>
</cp:coreProperties>
</file>