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5 марта 2025 г._№_213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5 марта 2025 г._№_213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 внесении изменений </w:t>
              <w:br/>
              <w:t xml:space="preserve">в распоряжение администрации городского округа город Воронеж </w:t>
              <w:br/>
              <w:t>от 05.11.2024 № 800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о статьей 19 Федерального закона </w:t>
        <w:br/>
        <w:t xml:space="preserve">от 05.04.2013 № 44-ФЗ «О контрактной системе в сфере закупок товаров, работ, услуг для обеспечения государственных </w:t>
        <w:br/>
        <w:t xml:space="preserve">и муниципальных нужд», постановлением администрации городского округа город Воронеж от 29.01.2016 № 40 «Об утверждении требований к порядку разработки и принятия правовых актов </w:t>
        <w:br/>
        <w:t>о нормировании в сфере закупок для обеспечения муниципальных нужд городского округа город Воронеж, содержанию указанных актов и обеспечению их исполнения»:</w:t>
      </w:r>
    </w:p>
    <w:p>
      <w:pPr>
        <w:pStyle w:val="Normal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1. Внести в распоряжение администрации городского округа город Воронеж от 05.11.2024 № 800-р «О порядке определения нормативных затрат на обеспечение функций администрации городского округа город Воронеж, а также подведомственных казенных  учреждений» следующие изменения:</w:t>
      </w:r>
    </w:p>
    <w:p>
      <w:pPr>
        <w:pStyle w:val="Normal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1.1. Пункт 4 распоряжения изложить в следующей редакции: </w:t>
      </w:r>
    </w:p>
    <w:p>
      <w:pPr>
        <w:pStyle w:val="Normal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«4. Контроль за исполнением настоящего распоряжения возложить на заместителя главы администрации – руководителя аппарата.».</w:t>
      </w:r>
    </w:p>
    <w:p>
      <w:pPr>
        <w:pStyle w:val="Normal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1.2. Утвердить прилагаемые изменения в нормативные затраты на обеспечение функций администрации городского округа город Воронеж, а также подведомственных казенных учреждений </w:t>
        <w:br/>
        <w:t xml:space="preserve">(МКУ «ААГО г. Воронеж», МКУ «Безопасный город», </w:t>
        <w:br/>
        <w:t xml:space="preserve">МКУ «Муниципальный архив г. Воронежа», МКУ «Агентство управления проектами», МКУ «Информационные технологии», </w:t>
        <w:br/>
        <w:t>МКУ «Управление служебных зданий»).</w:t>
      </w:r>
    </w:p>
    <w:p>
      <w:pPr>
        <w:pStyle w:val="Normal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2. Управлению делами, учета и отчетности администрации городского округа город Воронеж в течение одного месяца со дня принятия настоящего распоряжения разместить его на официальном сайте единой информационной системы в сфере закупок (www.zakupki.gov.ru) в информационно-телекоммуникационной сети «Интернет».</w:t>
      </w:r>
    </w:p>
    <w:p>
      <w:pPr>
        <w:pStyle w:val="Normal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3. Признать утратившим силу распоряжение администрации городского округа город Воронеж от 12.12.2024 № 921-р «О внесении изменений в распоряжение администрации городского округа город Воронеж от 05.11.2024 № 800-р».</w:t>
      </w:r>
    </w:p>
    <w:p>
      <w:pPr>
        <w:pStyle w:val="Normal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4. Контроль за исполнением настоящего распоряжения возложить на заместителя главы администрации – руководителя аппарата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31:00Z</dcterms:created>
  <dc:creator>Mirowingen</dc:creator>
  <dc:description/>
  <cp:keywords/>
  <dc:language>en-US</dc:language>
  <cp:lastModifiedBy>Волкова М.Н.</cp:lastModifiedBy>
  <dcterms:modified xsi:type="dcterms:W3CDTF">2025-03-26T13:31:00Z</dcterms:modified>
  <cp:revision>2</cp:revision>
  <dc:subject/>
  <dc:title/>
</cp:coreProperties>
</file>