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марта 2025 г._№_21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марта 2025 г._№_21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озеленении городского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круга город Воронеж в 2025 году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оведения мероприятий в рамках реализации постановления администрации городского округа город Воронеж </w:t>
        <w:br/>
        <w:t xml:space="preserve">от 20.12.2013 № 1239 «Об утверждении муниципальной программы городского округа город Воронеж «Охрана окружающей среды», </w:t>
        <w:br/>
        <w:t xml:space="preserve">для сохранения и развития зеленого фонда городского округа город Воронеж: 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твердить прилагаемый План по озеленению городского округа город Воронеж на 2025 год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твердить прилагаемую форму отчета по Плану озеленения городского округа город Воронеж на 2025 год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Определить координатором по выполнению Плана </w:t>
        <w:br/>
        <w:t xml:space="preserve">по озеленению городского округа город Воронеж на 2025 год </w:t>
        <w:br/>
        <w:t>(далее – План) управление экологии администрации городского округа город Воронеж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10"/>
        <w:rPr/>
      </w:pPr>
      <w:r>
        <w:rPr>
          <w:rFonts w:cs="Bookman Old Style" w:ascii="Bookman Old Style" w:hAnsi="Bookman Old Style"/>
          <w:szCs w:val="26"/>
        </w:rPr>
        <w:t>4.</w:t>
      </w:r>
      <w:r>
        <w:rPr>
          <w:rFonts w:cs="Bookman Old Style" w:ascii="Bookman Old Style" w:hAnsi="Bookman Old Style"/>
          <w:szCs w:val="26"/>
          <w:lang w:val="en-US"/>
        </w:rPr>
        <w:t> </w:t>
      </w:r>
      <w:r>
        <w:rPr>
          <w:rFonts w:cs="Bookman Old Style" w:ascii="Bookman Old Style" w:hAnsi="Bookman Old Style"/>
          <w:szCs w:val="26"/>
        </w:rPr>
        <w:t>Управам районов городского округа город Воронеж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Обеспечить организацию мероприятий, предусмотренных Планом, и контроль за озеленением районов с соответствующими уходными работами и поливом высаживаемых растений, включая посадку, осуществляемую на внутриквартальных территориях жилых микрорайонов, во взаимодействии с организациями, обслуживающими многоквартирные дома, и органами территориального общественного само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Организовать работу с предприятиями и организациями, расположенными на территории районов, для привлечения их </w:t>
        <w:br/>
        <w:t xml:space="preserve">к реализации План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образования и молодежной политики администрации городского округа город Воронеж и управлению культуры администрации городского округа город Воронеж обеспечить контроль за посадочными работами с соответствующими уходными мероприятиями и поливом высаживаемых растений </w:t>
        <w:br/>
        <w:t xml:space="preserve">на подведомственных объектах социальной сфер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разрешительной документации в области строительства администрации городского округа город Воронеж совместно с управлением экологии администрации городского округа город Воронеж обеспечить контроль при вводе в эксплуатацию объектов капитального строительства за проведением работ </w:t>
        <w:br/>
        <w:t>по озеленению территории в соответствии с проектной документацией, в случае если при строительстве, реконструкции объекта капитального строительства государственный строительный контроль в соответствии с частью 1 статьи 54 Градостроительного кодекса Российской Федерации не осуществлял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Управлению дорожного хозяйства администрации городского округа город Воронеж предусматривать в рамках разработки проектной документации на строительство и реконструкцию автомобильных дорог мероприятия по озеленению прилегающей </w:t>
        <w:br/>
        <w:t>к автодорогам терр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8. Управлению строительной политики администрации городского округа город Воронеж предусматривать в рамках разработки проектной документации на строительство </w:t>
        <w:br/>
        <w:t>и реконструкцию объектов городского округа город Воронеж мероприятия по  озеленению территор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9. Управам районов городского округа город Воронеж, управлению культуры администрации городского округа город Воронеж, управлению образования и молодежной политики администрации городского округа город Воронеж, управлению дорожного хозяйства администрации городского округа город Воронеж, управлению строительной политики администрации городского округа город Воронеж представлять в управление экологии администрации городского округа город Воронеж отчеты </w:t>
        <w:br/>
        <w:t xml:space="preserve">по Плану озеленения городского округа город Воронеж на 2025 год  </w:t>
        <w:br/>
        <w:t>в сроки до 30.05.2025, 01.09.2025 и 01.12.202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0. Управлению финансово-бюджетной политики администрации городского округа город Воронеж осуществлять финансирование мероприятий по реализации Плана в пределах бюджетных ассигнований, предусмотренных в бюджете городского округа город Воронеж на благоустройство, озеленение </w:t>
        <w:br/>
        <w:t xml:space="preserve">и на проведение мероприятий по охране окружающей среды </w:t>
        <w:br/>
        <w:t xml:space="preserve">на текущий финансовый год. </w:t>
      </w:r>
    </w:p>
    <w:p>
      <w:pPr>
        <w:pStyle w:val="Normal"/>
        <w:tabs>
          <w:tab w:val="clear" w:pos="708"/>
          <w:tab w:val="left" w:pos="0" w:leader="none"/>
          <w:tab w:val="left" w:pos="7245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1. Признать утратившими силу: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распоряжение администрации городского округа город Воронеж от 27.03.2024 № 181-р «Об озеленении городского округа город Воронеж в 2024 году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распоряжение администрации городского округа город Воронеж от 27.12.2024 № 1012-р «О внесении изменений </w:t>
        <w:br/>
        <w:t xml:space="preserve">в распоряжение администрации городского округа город Воронеж </w:t>
        <w:br/>
        <w:t>от 27.03.2024 № 181-р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2. Контроль за исполнением настоящего распоряжения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23:00Z</dcterms:created>
  <dc:creator>Mirowingen</dc:creator>
  <dc:description/>
  <cp:keywords/>
  <dc:language>en-US</dc:language>
  <cp:lastModifiedBy>Волкова М.Н.</cp:lastModifiedBy>
  <dcterms:modified xsi:type="dcterms:W3CDTF">2025-03-26T05:23:00Z</dcterms:modified>
  <cp:revision>2</cp:revision>
  <dc:subject/>
  <dc:title/>
</cp:coreProperties>
</file>