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7 марта 2025 г._№_197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7 марта 2025 г._№_197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ConsPlusNormal"/>
              <w:ind w:hanging="0"/>
              <w:rPr>
                <w:rFonts w:ascii="Bookman Old Style" w:hAnsi="Bookman Old Style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 xml:space="preserve">Об утверждении нормативов затрат </w:t>
            </w:r>
          </w:p>
          <w:p>
            <w:pPr>
              <w:pStyle w:val="ConsPlusNormal"/>
              <w:ind w:hanging="0"/>
              <w:rPr>
                <w:rFonts w:ascii="Bookman Old Style" w:hAnsi="Bookman Old Style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 xml:space="preserve">на выполнение муниципальной работы </w:t>
            </w:r>
          </w:p>
          <w:p>
            <w:pPr>
              <w:pStyle w:val="ConsPlusNormal"/>
              <w:ind w:hanging="0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>по регулированию численности животных без владельцев, выполняемой муниципальным бюджетным учреждением «Зеленхоз», на 2025 год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постановлением администрации городского округа город Воронеж от 07.12.2015 № 897 «О порядке формирования муниципального задания на оказание муниципальных услуг (выполнение работ) в отношении муниципальных учреждений городского округа город Воронеж и финансового обеспечения выполнения муниципального задания» и приказом управления ветеринарии Воронежской области от 27.12.2024 № 444 </w:t>
        <w:br/>
        <w:t xml:space="preserve">«Об установлении нормативов финансовых затрат, предоставляемых органам местного самоуправления муниципальных районов </w:t>
        <w:br/>
        <w:t xml:space="preserve">и городских округов Воронежской области из областного бюджета </w:t>
        <w:br/>
        <w:t xml:space="preserve">для осуществления государственных полномочий в области обращения с животными без владельцев, на 2025 год»: </w:t>
      </w:r>
    </w:p>
    <w:p>
      <w:pPr>
        <w:pStyle w:val="ConsPlusNormal"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1. Утвердить прилагаемые нормативы затрат на выполнение муниципальной работы по регулированию численности животных без владельцев, выполняемой муниципальным бюджетным учреждением «Зеленхоз», на 2025 год. </w:t>
      </w:r>
    </w:p>
    <w:p>
      <w:pPr>
        <w:pStyle w:val="ConsPlusNormal"/>
        <w:spacing w:lineRule="auto" w:line="360"/>
        <w:ind w:firstLine="710"/>
        <w:jc w:val="both"/>
        <w:rPr>
          <w:rFonts w:ascii="Bookman Old Style" w:hAnsi="Bookman Old Style" w:cs="Times New Roman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 xml:space="preserve">2. С 01 января 2025 года признать утратившим силу распоряжение администрации городского округа город Воронеж </w:t>
        <w:br/>
        <w:t xml:space="preserve">от 21.10.2024 № 764-р «Об утверждении нормативов затрат </w:t>
        <w:br/>
        <w:t>на выполнение муниципальной работы по регулированию численности животных без владельцев, выполняемой муниципальным бюджетным учреждением «Зеленхоз».</w:t>
      </w:r>
    </w:p>
    <w:p>
      <w:pPr>
        <w:pStyle w:val="ConsPlusNormal"/>
        <w:spacing w:lineRule="auto" w:line="360"/>
        <w:ind w:firstLine="710"/>
        <w:jc w:val="both"/>
        <w:rPr>
          <w:rFonts w:ascii="Bookman Old Style" w:hAnsi="Bookman Old Style" w:cs="Times New Roman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 xml:space="preserve">3. Отменить распоряжение администрации городского округа город Воронеж от 13.01.2025 № 15-р «О внесении изменений </w:t>
        <w:br/>
        <w:t xml:space="preserve">в распоряжение администрации городского округа город Воронеж </w:t>
        <w:br/>
        <w:t>от 21.10.2024 № 764-р».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360"/>
        <w:ind w:firstLine="710"/>
        <w:jc w:val="both"/>
        <w:rPr>
          <w:rFonts w:ascii="Bookman Old Style" w:hAnsi="Bookman Old Style" w:cs="Times New Roman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>4. Настоящее распоряжение распространяет свое действие на правоотношения, возникшие с 01 января 2025 года.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360"/>
        <w:ind w:firstLine="710"/>
        <w:jc w:val="both"/>
        <w:rPr>
          <w:rFonts w:ascii="Bookman Old Style" w:hAnsi="Bookman Old Style" w:cs="Times New Roman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  <w:lang w:eastAsia="ar-SA"/>
        </w:rPr>
        <w:t>5. Контроль за исполнением настоящего распоряжения возложить на заместителя главы админист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5:36:00Z</dcterms:created>
  <dc:creator>Mirowingen</dc:creator>
  <dc:description/>
  <cp:keywords/>
  <dc:language>en-US</dc:language>
  <cp:lastModifiedBy>Волкова М.Н.</cp:lastModifiedBy>
  <dcterms:modified xsi:type="dcterms:W3CDTF">2025-03-20T15:36:00Z</dcterms:modified>
  <cp:revision>2</cp:revision>
  <dc:subject/>
  <dc:title/>
</cp:coreProperties>
</file>