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3.2025  №  191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БАЗОВЫМ НОРМАТИВАМ ЗАТРАТ НА ВЫПОЛНЕНИЕ МУНИЦИПАЛЬНОЙ РАБОТЫ МУНИЦИПАЛЬНЫМИ БЮДЖЕТНЫМИ УЧРЕЖДЕНИЯМИ ГОРОДСКОГО ОКРУГ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ГОРОД ВОРОНЕЖ «КОМБИНАТЫ БЛАГОУСТРОЙСТВА РАЙОНОВ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МИНТЕРНОВСКИЙ, СОВЕТСКИЙ И ЦЕНТРАЛЬНЫЙ РАЙОНЫ) НА 2025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03"/>
        <w:gridCol w:w="2693"/>
        <w:gridCol w:w="2410"/>
      </w:tblGrid>
      <w:tr>
        <w:trPr>
          <w:trHeight w:val="193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еестровый номер из регионального перечня (классификатора) государственных (муниципальных) услуг и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99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удительный демонтаж самовольно установленных и (или) незаконно эксплуатируемых временных сооружений, информационных элементов, дополнительного оборудования, устройств фасадов зданий и соору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5.00.019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управления экономики                                                                                                               Т.А. Дьяченко</w:t>
      </w:r>
    </w:p>
    <w:sectPr>
      <w:type w:val="nextPage"/>
      <w:pgSz w:orient="landscape" w:w="16838" w:h="11906"/>
      <w:pgMar w:left="1701" w:right="1134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9:00Z</dcterms:created>
  <dc:creator>lpglushakova</dc:creator>
  <dc:description/>
  <cp:keywords/>
  <dc:language>en-US</dc:language>
  <cp:lastModifiedBy>Волкова М.Н.</cp:lastModifiedBy>
  <cp:lastPrinted>2021-03-15T14:04:00Z</cp:lastPrinted>
  <dcterms:modified xsi:type="dcterms:W3CDTF">2025-03-17T07:09:00Z</dcterms:modified>
  <cp:revision>2</cp:revision>
  <dc:subject/>
  <dc:title>Приложение 17</dc:title>
</cp:coreProperties>
</file>