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марта 2025 г. _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>_19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марта 2025 г. _</w:t>
                      </w:r>
                      <w:r>
                        <w:rPr/>
                        <w:t>№</w:t>
                      </w:r>
                      <w:r>
                        <w:rPr>
                          <w:u w:val="single"/>
                        </w:rPr>
                        <w:t>_19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Об утверждении базовых нормативов затрат на выполнение муниципальной  работы муниципальными бюджетными учреждениями городского округа город Воронеж «Комбинаты благоустройства районов» (Коминтерновский, Советский </w:t>
              <w:br/>
              <w:t xml:space="preserve">и Центральный районы) на 2025 год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Правительства Воронежской области  от 28.12.2017 № 1092 «Об утверждении регионального перечня (классификатора) государственных (муниципальных) услуг </w:t>
        <w:br/>
        <w:t>и работ» и распоряжением администрации городского округа город Воронеж от 12.02.2016 № 79-р «Об утверждении Порядка определения нормативных затрат на оказание (выполнение) муниципальных услуг (работ) в сфере жилищно-коммунального хозяйства и благоустройства, применяемых при расчете объема субсидии на финансовое обеспечение выполнения муниципального задания на оказание (выполнение) муниципальных услуг (работ) муниципальными учреждениями  городского округа город Воронеж»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 Утвердить прилагаемые базовые нормативы затрат </w:t>
        <w:br/>
        <w:t xml:space="preserve">на выполнение муниципальной работы муниципальными бюджетными учреждениями городского округа город Воронеж «Комбинаты благоустройства районов» (Коминтерновский, Советский и Центральный районы) на 2025 год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Утвердить прилагаемые территориальный и отраслевой корректирующие коэффициенты к базовым нормативам затрат </w:t>
        <w:br/>
        <w:t>на выполнение муниципальной работы муниципальными бюджетными учреждениями городского округа город Воронеж «Комбинаты благоустройства районов» (Коминтерновский, Советский и Центральный районы) на 2025 год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3. Признать утратившим силу распоряжение администрации городского округа город Воронеж от 09.04.2024 № 213-р </w:t>
        <w:br/>
        <w:t xml:space="preserve">«Об утверждении базовых нормативов затрат на выполнение муниципальной работы муниципальными бюджетными учреждениями городского округа город Воронеж «Комбинаты благоустройства районов» (Коминтерновский, Советский </w:t>
        <w:br/>
        <w:t xml:space="preserve">и Центральный районы) на 2024 год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Контроль за исполнением настоящего распоряжения возложить на первого заместителя главы администрации </w:t>
        <w:br/>
        <w:t xml:space="preserve">по городскому хозяйств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38:00Z</dcterms:created>
  <dc:creator>Mirowingen</dc:creator>
  <dc:description/>
  <cp:keywords/>
  <dc:language>en-US</dc:language>
  <cp:lastModifiedBy>Козлов</cp:lastModifiedBy>
  <dcterms:modified xsi:type="dcterms:W3CDTF">2025-03-17T08:59:00Z</dcterms:modified>
  <cp:revision>3</cp:revision>
  <dc:subject/>
  <dc:title/>
</cp:coreProperties>
</file>