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182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182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  <w:br/>
              <w:t>от 17.12.2021 № 720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</w:t>
      </w:r>
      <w:r>
        <w:rPr>
          <w:rFonts w:cs="Bookman Old Style" w:ascii="Bookman Old Style" w:hAnsi="Bookman Old Style"/>
          <w:sz w:val="26"/>
          <w:szCs w:val="26"/>
        </w:rPr>
        <w:t>связи с кадровыми изменениями в администрации городского округа город Воронеж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распоряжение администрации городского округа город Воронеж от 17.12.2021 № 720-р «О составе комиссии                   по осуществлению закупок»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1. В составе комиссии по осуществлению закупок                           при проведении электронного конкурса, электронного аукциона                 при сумме закупки менее 20 млн рублей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вывести Хомича Андрея Борисовича, заместителя начальника отдела закупок управления муниципальных закупок администрации городского округа город Воронеж, заместителя председателя комиссии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ввести Белявцева Андрея Валерьевича, заместителя начальника отдела закупок управления муниципальных закупок администрации городского округа город Воронеж, заместителя председателя комисс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В составе комиссии по осуществлению закупок                            при проведении электронного конкурса, электронного аукциона                при сумме закупки 20 млн рублей и более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вывести Хомича Андрея Борисовича, заместителя начальника отдела закупок управления муниципальных закупок администрации городского округа город Воронеж, заместителя председателя комиссии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ввести Белявцева Андрея Валерьевича, заместителя начальника отдела закупок управления муниципальных закупок администрации городского округа город Воронеж, заместителя председателя комиссии.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3. В составе комиссии по осуществлению закупок                           по проведению конкурентных процедур по организации горячего питания и поставке продуктов питания для учреждений общего                   и дошкольного образования городского округа город Воронеж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вывести Хомича Андрея Борисовича, заместителя начальника отдела закупок управления муниципальных закупок администрации городского округа город Воронеж, заместителя председателя комиссии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ввести Белявцева Андрея Валерьевича, заместителя начальника отдела закупок управления муниципальных закупок администрации городского округа город Воронеж, заместителя председателя комиссии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4. Утвердить прилагаемый состав комиссии по осуществлению закупок при проведении конкурентных процедур для муниципальных унитарных предприятий в новой редакци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Признать утратившим силу распоряжение администрации городского округа город Воронеж от 07.02.2025 № 85-р «О внесении изменений в распоряжение администрации городского округа                   город Воронеж от 17.12.2021 № 720-р»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eastAsia="Calibri" w:cs="Bookman Old Style"/>
          <w:sz w:val="26"/>
          <w:szCs w:val="26"/>
          <w:lang w:eastAsia="en-US"/>
        </w:rPr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3:12:00Z</dcterms:created>
  <dc:creator>Mirowingen</dc:creator>
  <dc:description/>
  <cp:keywords/>
  <dc:language>en-US</dc:language>
  <cp:lastModifiedBy>Шульгина</cp:lastModifiedBy>
  <dcterms:modified xsi:type="dcterms:W3CDTF">2025-03-14T13:12:00Z</dcterms:modified>
  <cp:revision>2</cp:revision>
  <dc:subject/>
  <dc:title/>
</cp:coreProperties>
</file>