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5576" w:hanging="42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15576" w:hanging="42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132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ConsPlusTitle"/>
        <w:widowControl/>
        <w:numPr>
          <w:ilvl w:val="0"/>
          <w:numId w:val="0"/>
        </w:numPr>
        <w:ind w:left="11328" w:hanging="0"/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от  04.03.2025    № 170-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РМАТИВЫ ЗАТРАТ 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5 ГОД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844"/>
        <w:gridCol w:w="2268"/>
        <w:gridCol w:w="2409"/>
        <w:gridCol w:w="2410"/>
      </w:tblGrid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естровый номер </w:t>
              <w:br/>
              <w:t xml:space="preserve">из регионального перечня (классификатора) государственных (муниципальных) </w:t>
              <w:br/>
              <w:t>услуг и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рматив затрат на выполнение муниципальной работы</w:t>
            </w:r>
          </w:p>
        </w:tc>
      </w:tr>
      <w:tr>
        <w:trPr>
          <w:trHeight w:val="4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Реализация мероприятий по подготовке материалов </w:t>
              <w:br/>
              <w:t>по обоснованию внесения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2.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79 000,00</w:t>
            </w:r>
          </w:p>
        </w:tc>
      </w:tr>
      <w:tr>
        <w:trPr>
          <w:trHeight w:val="55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документации по планировк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1.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документации по планировке территории, ограниченной ул. Генерала Лохматикова, ул. Спортивн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 000,00</w:t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ка документации по планировке территории, прилегающей к </w:t>
              <w:br/>
              <w:t>ул. Ростовская, 90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 000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документации по планировке территории участка линейного объекта для реконструкции улично-дорожной сети участка </w:t>
              <w:br/>
              <w:t>ул. Композитора Ставонина до строящейся школы по ул. Покровская, 18/5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7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внесения изменений в документацию</w:t>
            </w:r>
            <w:r>
              <w:rPr>
                <w:rFonts w:eastAsia="Calibri"/>
                <w:lang w:eastAsia="en-US"/>
              </w:rPr>
              <w:t xml:space="preserve"> по планировке территории</w:t>
            </w:r>
            <w:r>
              <w:rPr/>
              <w:t xml:space="preserve"> участка линейного объекта для реконструкции автомобильной дороги по ул. Острогожской (от ул. Теплоэнергетиков до съезда с ул. Острогожской к плотине Воронежского водохранилища)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6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ка документации по планировке территории</w:t>
            </w:r>
            <w:r>
              <w:rPr/>
              <w:t xml:space="preserve">, расположенной вдоль </w:t>
              <w:br/>
              <w:t>ул. Острогожск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 454 800,00</w:t>
            </w:r>
          </w:p>
        </w:tc>
      </w:tr>
      <w:tr>
        <w:trPr>
          <w:trHeight w:val="53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меже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ерритории, расположенной вдоль</w:t>
              <w:br/>
              <w:t xml:space="preserve"> ул. Транспортн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75 000,00</w:t>
            </w:r>
          </w:p>
        </w:tc>
      </w:tr>
      <w:tr>
        <w:trPr>
          <w:trHeight w:val="56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</w:t>
            </w:r>
            <w:r>
              <w:rPr>
                <w:rFonts w:eastAsia="Calibri"/>
                <w:lang w:eastAsia="en-US"/>
              </w:rPr>
              <w:t xml:space="preserve">территории </w:t>
            </w:r>
            <w:r>
              <w:rPr/>
              <w:t xml:space="preserve"> квартала по</w:t>
              <w:br/>
              <w:t xml:space="preserve"> ул. Машиностроителей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10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</w:t>
            </w:r>
            <w:r>
              <w:rPr>
                <w:rFonts w:eastAsia="Calibri"/>
                <w:lang w:eastAsia="en-US"/>
              </w:rPr>
              <w:t xml:space="preserve">территории </w:t>
            </w:r>
            <w:r>
              <w:rPr/>
              <w:t xml:space="preserve"> территориальной зоны   </w:t>
              <w:br/>
              <w:t>ЖИ-155 (территория, прилегающая к ул. Большая Советская)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120" w:after="0"/>
              <w:jc w:val="center"/>
              <w:rPr/>
            </w:pPr>
            <w:r>
              <w:rPr/>
              <w:t>900 000,00</w:t>
            </w:r>
          </w:p>
        </w:tc>
      </w:tr>
      <w:tr>
        <w:trPr>
          <w:trHeight w:val="7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</w:t>
            </w:r>
            <w:r>
              <w:rPr>
                <w:rFonts w:eastAsia="Calibri"/>
                <w:lang w:eastAsia="en-US"/>
              </w:rPr>
              <w:t>территории</w:t>
            </w:r>
            <w:r>
              <w:rPr/>
              <w:t>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ограниченной </w:t>
              <w:br/>
              <w:t>ул. Космическая, ул. Сухомлинов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120" w:after="0"/>
              <w:jc w:val="center"/>
              <w:rPr/>
            </w:pPr>
            <w:r>
              <w:rPr/>
              <w:t>450 000,00</w:t>
            </w:r>
          </w:p>
        </w:tc>
      </w:tr>
      <w:tr>
        <w:trPr>
          <w:trHeight w:val="7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</w:t>
            </w:r>
            <w:r>
              <w:rPr>
                <w:rFonts w:eastAsia="Calibri"/>
                <w:lang w:eastAsia="en-US"/>
              </w:rPr>
              <w:t>территории</w:t>
            </w:r>
            <w:r>
              <w:rPr/>
              <w:t>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ограниченной </w:t>
              <w:br/>
              <w:t>ул. Большая Советская, ул. Сухомлинов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120" w:after="0"/>
              <w:jc w:val="center"/>
              <w:rPr/>
            </w:pPr>
            <w:r>
              <w:rPr/>
              <w:t>7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проекта межевания территории, ограниченной</w:t>
              <w:br/>
              <w:t xml:space="preserve"> ул. Артема, ул. Куйбышева, пер. Артем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проекта межевания территории, расположенной  по</w:t>
              <w:br/>
              <w:t xml:space="preserve"> ул. Дорожн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120" w:after="0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</w:t>
              <w:br/>
              <w:t xml:space="preserve"> ул. Ильская,  пер. Душистый,  ул. Лозовая, пер. Брусничный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5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</w:t>
              <w:br/>
              <w:t xml:space="preserve"> ул. Дачная, ул. Германа Титова,  ул. Новоселов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расположенной вдоль </w:t>
              <w:br/>
              <w:t>ул. Придонск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5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проекта межевания территории, ограниченной</w:t>
              <w:br/>
              <w:t>ул. Кольцова, ул. Железнодорожная, ул. Пушкин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65 000,00</w:t>
            </w:r>
          </w:p>
        </w:tc>
      </w:tr>
      <w:tr>
        <w:trPr>
          <w:trHeight w:val="5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расположенной вдоль </w:t>
              <w:br/>
              <w:t>ул. Землячки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120" w:after="0"/>
              <w:jc w:val="center"/>
              <w:rPr/>
            </w:pPr>
            <w:r>
              <w:rPr/>
              <w:t>65 000,00</w:t>
            </w:r>
          </w:p>
        </w:tc>
      </w:tr>
      <w:tr>
        <w:trPr>
          <w:trHeight w:val="5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8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проекта межевания территории квартала Большая заячья полян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9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ограниченной </w:t>
              <w:br/>
              <w:t>ул. Пеше-Стрелецкая,  ул. Конструкторов, ул. Изобретателей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" w:before="360" w:after="0"/>
              <w:jc w:val="center"/>
              <w:rPr/>
            </w:pPr>
            <w:r>
              <w:rPr/>
              <w:t>8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0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 Сомовским лесничеством, ул. Федора Тютчева, ул. 50-летия Советской Власти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120" w:after="0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ограниченной </w:t>
              <w:br/>
              <w:t>ул. Южно-Моравская, ул. Космонавта Комаров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" w:before="240" w:after="0"/>
              <w:jc w:val="center"/>
              <w:rPr/>
            </w:pPr>
            <w:r>
              <w:rPr/>
              <w:t>21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ограниченной </w:t>
              <w:br/>
              <w:t>ул. Молодежная, ул. Куйбышева, ул. Калининградск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7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внесения изменений в проект межевания территории по ул. Теплоэнергетиков в городском округе город Воронеж, утвержденный постановлением администрации городского округа город Воронеж от 20.08.2021 № 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Подготовка проекта внесения изменений в проект межевания территории, ограниченной ул. Добролюбова, пер. Суворовский, ул. Переверткина, </w:t>
              <w:br/>
              <w:t xml:space="preserve">ул. Остужева, ул. 25 Января в городском округе город Воронеж, утвержденный   постановлением администрации городского округа город Воронеж от 11.04.2024 № 44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>
          <w:trHeight w:val="154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дготовка проекта внесения изменений в проект межевания территории, ограниченной ул. Кольцовская, ул. Фридриха Энгельса, пр-ктом Революции,  пл. Ленина, ул. Плехановская в городском округе город Воронеж, утвержденный  постановлением администрации городского округа город Воронеж от 30.05.2022 № 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9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 функциональной зоны с индексом 6122 (код объекта 701010302), ограниченной  </w:t>
              <w:br/>
              <w:t>ул. Владимира Невского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80 000,00</w:t>
            </w:r>
          </w:p>
        </w:tc>
      </w:tr>
      <w:tr>
        <w:trPr>
          <w:trHeight w:val="13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внесения изменений в проект межевания территории микрорайона вдоль ул. Октябрьская в городском округе город Воронеж, утвержденный постановлением администрации городского округа город Воронеж от 25.11.2024 № 1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900 000,00</w:t>
            </w:r>
          </w:p>
        </w:tc>
      </w:tr>
      <w:tr>
        <w:trPr>
          <w:trHeight w:val="14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8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внесения изменений в проект межевания территории, ограниченной ул. Платонова, пер. Старинный, ул. Мало-Стрелецкая, </w:t>
            </w:r>
          </w:p>
          <w:p>
            <w:pPr>
              <w:pStyle w:val="Normal"/>
              <w:jc w:val="center"/>
              <w:rPr/>
            </w:pPr>
            <w:r>
              <w:rPr/>
              <w:t>ул. Станкевича, ул. Куцыгина, ул. Кирова в городском округе город Воронеж, утвержденный постановлением администрации городского округа город Воронеж от 19.06.2023 № 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79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9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 ограниченной </w:t>
              <w:br/>
              <w:t xml:space="preserve"> ул. Подклетненск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700 000,00</w:t>
            </w:r>
          </w:p>
        </w:tc>
      </w:tr>
      <w:tr>
        <w:trPr>
          <w:trHeight w:val="68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0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готовка проекта межевания территории территориальной зоны   </w:t>
              <w:br/>
              <w:t>ЖИ-46 (Малая заячья поляна)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50 000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9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внесения изменений в проект межевания территории, ограниченной ул. Шишкова, пр-ктом Московский,</w:t>
              <w:br/>
              <w:t xml:space="preserve"> ул. Хользунова в городском округе город Воронеж, утвержденный постановлением администрации городского округа город Воронеж от 05.03.2024 № 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7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 по ул. Артамонова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111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 пер. Речной, пер. Гимназический, ул. Юбилейная,  пер. Садовый, ул. Репненская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</w:tr>
      <w:tr>
        <w:trPr>
          <w:trHeight w:val="9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 территориальной зоны </w:t>
              <w:br/>
              <w:t>ЖИ-41 (территория, прилегающая к ул. Калининградская) в городском округе город 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141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полнение кадастровых работ по подготовке межевых и технических планов в целях последующего внесения в Единый государственный реестр недвижимости сведений об объектах недвижимости, подготовка заключения кадастрового инже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4.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готовка схемы расположения земельного участка </w:t>
              <w:br/>
              <w:t>до 1 га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5,00</w:t>
            </w:r>
          </w:p>
        </w:tc>
      </w:tr>
      <w:tr>
        <w:trPr>
          <w:trHeight w:val="7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схемы расположения земельного участка  от 1 га до 10 га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34,00</w:t>
            </w:r>
          </w:p>
        </w:tc>
      </w:tr>
      <w:tr>
        <w:trPr>
          <w:trHeight w:val="7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схемы расположения земельного участка  свыше 10 га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72,00</w:t>
            </w:r>
          </w:p>
        </w:tc>
      </w:tr>
      <w:tr>
        <w:trPr>
          <w:trHeight w:val="8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схемы расположения земельного участка  протяженностью </w:t>
              <w:br/>
              <w:t>до 1 км 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28,00</w:t>
            </w:r>
          </w:p>
        </w:tc>
      </w:tr>
      <w:tr>
        <w:trPr>
          <w:trHeight w:val="5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схемы расположения земельного участка  протяженностью </w:t>
              <w:br/>
              <w:t>от 1 км до 2 км 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34,00</w:t>
            </w:r>
          </w:p>
        </w:tc>
      </w:tr>
      <w:tr>
        <w:trPr>
          <w:trHeight w:val="8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схемы расположения земельного участка  протяженностью </w:t>
              <w:br/>
              <w:t>от 2 км до 3 км 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50,00</w:t>
            </w:r>
          </w:p>
        </w:tc>
      </w:tr>
      <w:tr>
        <w:trPr>
          <w:trHeight w:val="8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схемы расположения земельного участка  протяженностью </w:t>
              <w:br/>
              <w:t>от 3 км до 4 км 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57,00</w:t>
            </w:r>
          </w:p>
        </w:tc>
      </w:tr>
      <w:tr>
        <w:trPr>
          <w:trHeight w:val="8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8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схемы расположения земельного участка  протяженностью </w:t>
              <w:br/>
              <w:t>от 4 км до 5 км 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46,00</w:t>
            </w:r>
          </w:p>
        </w:tc>
      </w:tr>
      <w:tr>
        <w:trPr>
          <w:trHeight w:val="8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9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схемы расположения земельного участка  протяженностью </w:t>
              <w:br/>
              <w:t>свыше 5 км  на кадастровом план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78,00</w:t>
            </w:r>
          </w:p>
        </w:tc>
      </w:tr>
      <w:tr>
        <w:trPr>
          <w:trHeight w:val="99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0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схемы расположения земельного участка на кадастровом плане территории и ситуационных планов (в целях установления границ публичного сервиту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4,00</w:t>
            </w:r>
          </w:p>
        </w:tc>
      </w:tr>
      <w:tr>
        <w:trPr>
          <w:trHeight w:val="41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межевого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7,00</w:t>
            </w:r>
          </w:p>
        </w:tc>
      </w:tr>
      <w:tr>
        <w:trPr>
          <w:trHeight w:val="5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2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заключения кадастрового инже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9,00</w:t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акта обследования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,00</w:t>
            </w:r>
          </w:p>
        </w:tc>
      </w:tr>
      <w:tr>
        <w:trPr>
          <w:trHeight w:val="9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технических планов и справочного материала технико-экономических показателей на площадные и линейные объекты инженерной инфраструктуры с проведением геодезически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52,00</w:t>
            </w:r>
          </w:p>
        </w:tc>
      </w:tr>
      <w:tr>
        <w:trPr>
          <w:trHeight w:val="8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5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технических планов в отношении объекта капитального строительства (нежилые помещения, здания, сооружения) до 5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9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6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Подготовка технических планов в отношении объекта капитального строительства (нежилые помещения, здания, сооружения) от 500 кв. м </w:t>
              <w:br/>
              <w:t>до 10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00</w:t>
            </w:r>
          </w:p>
        </w:tc>
      </w:tr>
      <w:tr>
        <w:trPr>
          <w:trHeight w:val="9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7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технических планов в отношении объекта капитального строительства (нежилые помещения, здания, сооружения) от 1000 кв. м до 20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92,00</w:t>
            </w:r>
          </w:p>
        </w:tc>
      </w:tr>
      <w:tr>
        <w:trPr>
          <w:trHeight w:val="7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8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технических планов в отношении объекта капитального строительства (нежилые помещения, здания, сооружения) св. 20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38,00</w:t>
            </w:r>
          </w:p>
        </w:tc>
      </w:tr>
      <w:tr>
        <w:trPr>
          <w:trHeight w:val="8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9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технических планов в отношении объектов капитального строительства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44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уководитель управления </w:t>
      </w:r>
    </w:p>
    <w:p>
      <w:pPr>
        <w:pStyle w:val="Normal"/>
        <w:jc w:val="both"/>
        <w:rPr>
          <w:rFonts w:eastAsia="Calibri"/>
          <w:bCs/>
          <w:iCs/>
          <w:sz w:val="28"/>
        </w:rPr>
      </w:pPr>
      <w:r>
        <w:rPr>
          <w:rFonts w:eastAsia="Calibri"/>
          <w:sz w:val="28"/>
        </w:rPr>
        <w:t xml:space="preserve">главного архитектора </w:t>
      </w:r>
      <w:r>
        <w:rPr>
          <w:rFonts w:eastAsia="Calibri"/>
          <w:bCs/>
          <w:i/>
          <w:iCs/>
          <w:sz w:val="28"/>
        </w:rPr>
        <w:tab/>
        <w:tab/>
        <w:t xml:space="preserve">          </w:t>
        <w:tab/>
        <w:t xml:space="preserve">                                                                                                                                          </w:t>
      </w:r>
      <w:r>
        <w:rPr>
          <w:rFonts w:eastAsia="Calibri"/>
          <w:bCs/>
          <w:iCs/>
          <w:sz w:val="28"/>
        </w:rPr>
        <w:t>Г.Ю. Чурсанов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29:00Z</dcterms:created>
  <dc:creator>lpglushakova</dc:creator>
  <dc:description/>
  <cp:keywords/>
  <dc:language>en-US</dc:language>
  <cp:lastModifiedBy>Шульгина</cp:lastModifiedBy>
  <cp:lastPrinted>2024-06-06T10:57:00Z</cp:lastPrinted>
  <dcterms:modified xsi:type="dcterms:W3CDTF">2025-03-06T09:29:00Z</dcterms:modified>
  <cp:revision>2</cp:revision>
  <dc:subject/>
  <dc:title>Приложение 17</dc:title>
</cp:coreProperties>
</file>