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04 марта 2025 г._№_170-р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04 марта 2025 г._№_170-р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autoSpaceDE w:val="false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  <w:t xml:space="preserve">Об утверждении нормативов затрат </w:t>
              <w:br/>
              <w:t xml:space="preserve">на выполнение муниципальных работ </w:t>
              <w:br/>
              <w:t>в сфере градостроительной деятельности и архитектуры, выполняемых муниципальным бюджетным учреждением городского округа город Воронеж «Архитектурно-градостроительный центр», на 2025 год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10"/>
        <w:contextualSpacing/>
        <w:jc w:val="both"/>
        <w:rPr>
          <w:rFonts w:ascii="Bookman Old Style" w:hAnsi="Bookman Old Style" w:cs="Bookman Old Style"/>
          <w:color w:val="000000"/>
          <w:sz w:val="26"/>
          <w:szCs w:val="26"/>
        </w:rPr>
      </w:pP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В соответствии с постановлением Правительства Воронежской </w:t>
        <w:br/>
        <w:t>области от 28.12.2017 № 1092 «Об утверждении регионального перечня (классификатора) государственных (муниципальных) услуг и работ», распоряжением администрации городского округа город Воронеж от 24.05.2023 № 329-р «Об утверждении Порядка определения нормативных затрат на выполнение муниципальных работ в сфере градостроительной деятельности и архитектуры, применяемых при расчете объема субсидии на финансовое обеспечение выполнения муниципального задания на выполнение муниципальных работ муниципальными учреждениями городского округа город Воронеж»: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10"/>
        <w:contextualSpacing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>1.</w:t>
      </w:r>
      <w:r>
        <w:rPr>
          <w:rFonts w:cs="Bookman Old Style" w:ascii="Bookman Old Style" w:hAnsi="Bookman Old Style"/>
          <w:color w:val="000000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Утвердить прилагаемые нормативы затрат на выполнение муниципальных работ в сфере градостроительной деятельности </w:t>
        <w:br/>
        <w:t>и архитектуры, выполняемых муниципальным бюджетным учреждением городского округа город Воронеж «Архитектурно-градостроительный центр», на 2025 год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10"/>
        <w:contextualSpacing/>
        <w:jc w:val="both"/>
        <w:rPr>
          <w:rFonts w:ascii="Bookman Old Style" w:hAnsi="Bookman Old Style" w:cs="Bookman Old Style"/>
          <w:color w:val="000000"/>
          <w:sz w:val="26"/>
          <w:szCs w:val="26"/>
        </w:rPr>
      </w:pPr>
      <w:r>
        <w:rPr>
          <w:rFonts w:cs="Bookman Old Style" w:ascii="Bookman Old Style" w:hAnsi="Bookman Old Style"/>
          <w:color w:val="000000"/>
          <w:sz w:val="26"/>
          <w:szCs w:val="26"/>
        </w:rPr>
        <w:t>2.</w:t>
      </w:r>
      <w:r>
        <w:rPr>
          <w:rFonts w:cs="Bookman Old Style" w:ascii="Bookman Old Style" w:hAnsi="Bookman Old Style"/>
          <w:color w:val="000000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Настоящее распоряжение </w:t>
      </w:r>
      <w:r>
        <w:rPr>
          <w:rFonts w:cs="Bookman Old Style" w:ascii="Bookman Old Style" w:hAnsi="Bookman Old Style"/>
          <w:sz w:val="26"/>
          <w:szCs w:val="26"/>
        </w:rPr>
        <w:t xml:space="preserve">распространяется </w:t>
        <w:br/>
        <w:t>на правоотношения, возникшие с 01 января 2025 года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10"/>
        <w:contextualSpacing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>3.</w:t>
      </w:r>
      <w:r>
        <w:rPr>
          <w:rFonts w:cs="Bookman Old Style" w:ascii="Bookman Old Style" w:hAnsi="Bookman Old Style"/>
          <w:color w:val="000000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color w:val="000000"/>
          <w:sz w:val="26"/>
          <w:szCs w:val="26"/>
        </w:rPr>
        <w:t>Признать утратившими силу: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10"/>
        <w:contextualSpacing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>-</w:t>
      </w:r>
      <w:r>
        <w:rPr>
          <w:rFonts w:cs="Bookman Old Style" w:ascii="Bookman Old Style" w:hAnsi="Bookman Old Style"/>
          <w:color w:val="000000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color w:val="000000"/>
          <w:sz w:val="26"/>
          <w:szCs w:val="26"/>
        </w:rPr>
        <w:t>распоряжение администрации городского округа город Воронеж от 13.03.2024 № 139-р «Об утверждении нормативов затрат на выполнение муниципальных работ в сфере градостроительной деятельности и архитектуры, выполняемых муниципальным бюджетным учреждением городского округа город Воронеж «Архитектурно-градостроительный центр», на 2024 год»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10"/>
        <w:contextualSpacing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>-</w:t>
      </w:r>
      <w:r>
        <w:rPr>
          <w:rFonts w:cs="Bookman Old Style" w:ascii="Bookman Old Style" w:hAnsi="Bookman Old Style"/>
          <w:color w:val="000000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распоряжение администрации городского округа город Воронеж от 23.05.2024 № 345-р «О внесении изменений </w:t>
        <w:br/>
        <w:t xml:space="preserve">в распоряжение администрации городского округа город Воронеж </w:t>
        <w:br/>
        <w:t>от 13.03.2024 № 139-р»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10"/>
        <w:contextualSpacing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- распоряжение администрации городского округа город Воронеж от 07.08.2024 № 561-р «О внесении изменений </w:t>
        <w:br/>
        <w:t xml:space="preserve">в распоряжение администрации городского округа город Воронеж </w:t>
        <w:br/>
        <w:t>от 13.03.2024 № 139-р»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10"/>
        <w:contextualSpacing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- распоряжение администрации городского округа город Воронеж от 04.02.2025 № 71-р «О внесении изменений </w:t>
        <w:br/>
        <w:t xml:space="preserve">в распоряжение администрации городского округа город Воронеж </w:t>
        <w:br/>
        <w:t>от 13.03.2024 № 139-р»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10"/>
        <w:contextualSpacing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4. Контроль за исполнением настоящего распоряжения возложить на заместителя главы администрации </w:t>
        <w:br/>
        <w:t>по градостроительству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4:29:00Z</dcterms:created>
  <dc:creator>Mirowingen</dc:creator>
  <dc:description/>
  <cp:keywords/>
  <dc:language>en-US</dc:language>
  <cp:lastModifiedBy>Шульгина</cp:lastModifiedBy>
  <dcterms:modified xsi:type="dcterms:W3CDTF">2025-03-05T14:29:00Z</dcterms:modified>
  <cp:revision>2</cp:revision>
  <dc:subject/>
  <dc:title/>
</cp:coreProperties>
</file>