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176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ind w:left="1176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numPr>
          <w:ilvl w:val="0"/>
          <w:numId w:val="0"/>
        </w:numPr>
        <w:ind w:left="1176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ConsPlusTitle"/>
        <w:numPr>
          <w:ilvl w:val="0"/>
          <w:numId w:val="0"/>
        </w:numPr>
        <w:ind w:left="1176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02.2025    № 166-р</w:t>
      </w:r>
    </w:p>
    <w:p>
      <w:pPr>
        <w:pStyle w:val="ConsPlusTitle"/>
        <w:numPr>
          <w:ilvl w:val="0"/>
          <w:numId w:val="0"/>
        </w:numPr>
        <w:ind w:left="1176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БАЗОВЫЕ НОРМАТИВЫ ЗАТРАТ НА ОКАЗАНИЕ МУНИЦИПАЛЬНЫХ УСЛУГ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, ОКАЗЫВАЕМЫХ (ВЫПОЛНЯЕМЫХ) МУНИЦИПАЛЬНЫМИ УЧРЕЖДЕНИЯМИ ГОРОДСКОГО ОКРУГА ГОРОД ВОРОНЕЖ В СФЕРЕ ДОПОЛНИТЕЛЬНОГО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ЗИЧЕСКОЙ КУЛЬТУРЫ И СПОРТА, НА 2025 ГОД И ПЛАНОВЫЙ ПЕРИОД 2026 И 2027 ГОДОВ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Строку 2 раздела «Муниципальные работы» таблицы «Базовые нормативы затрат на оказание муниципальных услуг (выполнение работ), оказываемых (выполняемых) муниципальными учреждениями городского округа город Воронеж в сфере дополнительного образования и физической культуры и спорта, на 2025 год и плановый период 2026 и 2027 годов» </w:t>
      </w:r>
      <w:r>
        <w:rPr/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317"/>
        <w:gridCol w:w="1009"/>
        <w:gridCol w:w="1416"/>
        <w:gridCol w:w="1505"/>
        <w:gridCol w:w="1482"/>
        <w:gridCol w:w="1416"/>
        <w:gridCol w:w="1505"/>
        <w:gridCol w:w="1482"/>
        <w:gridCol w:w="1416"/>
        <w:gridCol w:w="1505"/>
        <w:gridCol w:w="1483"/>
      </w:tblGrid>
      <w:tr>
        <w:trPr>
          <w:trHeight w:val="208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0"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норматив затрат на оказание (выполнение) муниципальной услуги (работы) на 2025 год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зовый норматив затрат на оказание (выполнение) муниципальной услуги (работы) на плановый период 2026 год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зовый норматив затрат на оказание (выполнение) муниципальной услуги (работы) на плановый период 2027 год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55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0"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траты на оплату труда с начислениями на выплаты по оплате труда работников, непосредственно связанных с оказанием (выполнением) муниципальной услуги (работы), 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траты на коммунальные услуги и на содержание объектов недвижимого имущества, необходимого для выполнения муниципального зад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 с начислениями на выплаты по оплате труда работников, непосредственно связанных с оказанием (выполнением) муниципальной услуги (работы), 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траты на коммунальные услуги и на содержание объектов недвижимого имущества, необходимого для выполнения муниципального зад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 с начислениями на выплаты по оплате труда работников, непосредственно связанных с оказанием (выполнением) муниципальной услуги (работы),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траты на коммунальные услуги и на содержание объектов недвижимого имущества, необходимого для выполнения муниципального зад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97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8"/>
                <w:szCs w:val="18"/>
              </w:rPr>
              <w:t>«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0"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(эксплуатация) объектов спорта и иного имущества, находящегося в муниципальной собствен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у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 263,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721,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 587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7 554,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749,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156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7 103,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178,9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 178,95».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tbl>
      <w:tblPr>
        <w:tblW w:w="16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8102"/>
      </w:tblGrid>
      <w:tr>
        <w:trPr/>
        <w:tc>
          <w:tcPr>
            <w:tcW w:w="8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ющий обязанности руководителя 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й культуры и спорта</w:t>
            </w:r>
          </w:p>
        </w:tc>
        <w:tc>
          <w:tcPr>
            <w:tcW w:w="8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. Лангавая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25" w:right="425" w:gutter="0" w:header="709" w:top="170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Название Знак"/>
    <w:qFormat/>
    <w:rPr>
      <w:rFonts w:eastAsia="Calibri"/>
      <w:b/>
      <w:bCs/>
      <w:sz w:val="28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eastAsia="Calibri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0" w:right="0" w:firstLine="284"/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4:45:00Z</dcterms:created>
  <dc:creator>tidanilova</dc:creator>
  <dc:description/>
  <cp:keywords/>
  <dc:language>en-US</dc:language>
  <cp:lastModifiedBy>Шульгина</cp:lastModifiedBy>
  <cp:lastPrinted>2025-03-04T10:47:00Z</cp:lastPrinted>
  <dcterms:modified xsi:type="dcterms:W3CDTF">2025-03-05T14:45:00Z</dcterms:modified>
  <cp:revision>2</cp:revision>
  <dc:subject/>
  <dc:title>Ответственность органов местного самоуправления в проведении Всероссийской переписи населения 2010 года</dc:title>
</cp:coreProperties>
</file>