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законно установленные нестационарные торговые объекты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демонтированные </w:t>
      </w:r>
      <w:r>
        <w:rPr>
          <w:b/>
        </w:rPr>
        <w:t>в период с 19.10.2024 по 25.10.202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елезнодорожный район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ТО №1. Владелец  НТО  не установлен, был расположен по адресу:  пересечение ул. Сенная  и  ул. Вагонна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нтерновский район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ТО №2. Владелец  НТО  не установлен, был расположен по адресу:               ул. Беговая, 56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3. Владелец  НТО  ООО "Вижер", был расположен по адресу:                      ул. Дружинников, 5б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ТО №4, №5, №6, №7, №8, №9, №10. Владелец  НТО  ООО "Объединение "Хозторг",  были расположены по адресу:  ул. Холмистая, 68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ТО №11. Владелец  НТО  ИП Лебедев В.В., был расположен по адресу:                      ул. Защитников Родины, 9  (№V-227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7:00Z</dcterms:created>
  <dc:creator>Маракушин</dc:creator>
  <dc:description/>
  <cp:keywords/>
  <dc:language>en-US</dc:language>
  <cp:lastModifiedBy>Соколов А.Ю.</cp:lastModifiedBy>
  <cp:lastPrinted>2024-10-25T09:55:00Z</cp:lastPrinted>
  <dcterms:modified xsi:type="dcterms:W3CDTF">2024-10-31T07:13:00Z</dcterms:modified>
  <cp:revision>80</cp:revision>
  <dc:subject/>
  <dc:title/>
</cp:coreProperties>
</file>