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законно установленные нестационарные торгов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демонтированные в период с 17</w:t>
      </w:r>
      <w:r>
        <w:rPr>
          <w:b/>
        </w:rPr>
        <w:t>.03.2025 по 21.03.2025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елезнодорожный рай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. Владелец  НТО  Ударов Р.О., был расположен по адресу:                                   ул. Артамонова, 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2. Владелец  НТО  Алешичева Ю.В., был расположен по адресу:                                   ул. Артамонова, 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3. Владелец  НТО  ИП Сорокин С.А.., был расположен по адресу:                                   ул. Артамонова, 22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нтерновски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4, 5, 6. Владельцы  НТО  не установлены, были расположены по адресу:                                    Московский проспект, 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7. Владелец  НТО  не установлен, был расположен по адресу:                                    Московский проспект,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8. Владелец  НТО  не установлен, был расположен по адресу:                                    Московский проспект, 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9. Владелец  НТО  не установлен, был расположен по адресу:                                    Московский проспект, 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0. Владелец  НТО  не установлен, был расположен по адресу:                                    ул. Урицкого, 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1. Владелец  НТО  не установлен, был расположен по адресу:                                    ул. Владимира Невского, 55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2. Владелец  НТО  не установлен, был расположен по адресу:                                    ул. Шишкова, 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3. Владелец  НТО  не установлен, был расположен по адресу:                                    ул. Беговая, 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4. Владелец  НТО  не установлен, был расположен по адресу:                                    ул. 9 Января, 2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5. Владелец  НТО  не установлен, был расположен по адресу:                                    ул. Шишкова, 70б (остановка общественного транспорта «Питомник»);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6. Владелец  НТО  не установлен, был расположен по адресу:                                    ул. Героев Сибиряков, 53;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</w:rPr>
      </w:pPr>
      <w:r>
        <w:rPr>
          <w:b/>
        </w:rPr>
        <w:t>Центральный рай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240"/>
        <w:ind w:left="0" w:firstLine="709"/>
        <w:jc w:val="both"/>
        <w:rPr/>
      </w:pPr>
      <w:r>
        <w:rPr/>
        <w:t>НТО №17. Владелец  НТО  не установлен, был расположен по адресу:                                    ул. Ломоносова, 114/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 w:before="0" w:after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7:00Z</dcterms:created>
  <dc:creator>Маракушин</dc:creator>
  <dc:description/>
  <cp:keywords/>
  <dc:language>en-US</dc:language>
  <cp:lastModifiedBy>Коваль Д.А.</cp:lastModifiedBy>
  <cp:lastPrinted>2025-03-21T15:08:00Z</cp:lastPrinted>
  <dcterms:modified xsi:type="dcterms:W3CDTF">2025-03-25T07:05:00Z</dcterms:modified>
  <cp:revision>114</cp:revision>
  <dc:subject/>
  <dc:title/>
</cp:coreProperties>
</file>