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ноября 2024 г._№_145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ноября 2024 г._№_145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 xml:space="preserve">город Воронеж от 18.11.2022 № 1181 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о исполнение постановления администрации городского округа город Воронеж от 09.09.2014 № 1097 «О координационном совете по стратегическому развитию городского округа город Воронеж», в связи с кадровыми изменениями и в целях уточнения персонального состава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координационного совета по стратегическому развитию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</w:t>
      </w:r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8.11.2022 № 1181 «Об утверждении состава координационного совета по стратегическому развитию городского округа город Воронеж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утвердить прилагаемый состав координационного совета </w:t>
        <w:br/>
        <w:t xml:space="preserve">по стратегическому развитию городского округа город Воронеж </w:t>
        <w:br/>
        <w:t>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8.11.2024 14:02: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4:00Z</dcterms:created>
  <dc:creator>Mirowingen</dc:creator>
  <dc:description/>
  <cp:keywords/>
  <dc:language>en-US</dc:language>
  <cp:lastModifiedBy>Шульгина</cp:lastModifiedBy>
  <dcterms:modified xsi:type="dcterms:W3CDTF">2024-11-18T11:02:00Z</dcterms:modified>
  <cp:revision>3</cp:revision>
  <dc:subject/>
  <dc:title/>
</cp:coreProperties>
</file>