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4 сентября 2021 г._№_502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4 сентября 2021 г._№_502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внесении изменений в распоряжение администрации городского округа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город Воронеж от 19.01.2021 № 10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В соответствии с Указом Президента Российской Федерации от 13.04.2010 № 460 «О Национальной стратегии противодействия коррупции и Национальном плане противодействия коррупции               на 2010–2011 годы», Указом Президента Российской Федерации               от 16.08.2021 № 478 «О Национальном плане противодействия коррупции на 2021–2024 годы», распоряжением правительства Воронежской области от 29.12.2020 № 1850-р «Об утверждении программы «Противодействие коррупции в Воронежской области            на 2021–2024 годы»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Внести в распоряжение администрации городского округа город Воронеж от 19.01.2021 № 10-р «Об утверждении Плана мероприятий по противодействию коррупции в администрации городского округа город Воронеж на 2021–2023 годы» 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1. В названии распоряжения цифры «2023» заменить цифрами «2024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2. Пункт 1 распоряжения изложить в следующей редакции: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«1. </w:t>
      </w:r>
      <w:r>
        <w:rPr>
          <w:rFonts w:cs="Bookman Old Style" w:ascii="Bookman Old Style" w:hAnsi="Bookman Old Style"/>
          <w:bCs/>
          <w:sz w:val="26"/>
          <w:szCs w:val="26"/>
        </w:rPr>
        <w:t>Утвердить прилагаемый План мероприятий                                  по противодействию коррупции в администрации городского округа город Воронеж на 2021– 2024 годы.</w:t>
      </w:r>
      <w:r>
        <w:rPr>
          <w:rFonts w:cs="Bookman Old Style" w:ascii="Bookman Old Style" w:hAnsi="Bookman Old Style"/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  <w:highlight w:val="yellow"/>
        </w:rPr>
      </w:pPr>
      <w:r>
        <w:rPr>
          <w:rFonts w:cs="Bookman Old Style" w:ascii="Bookman Old Style" w:hAnsi="Bookman Old Style"/>
          <w:bCs/>
          <w:sz w:val="26"/>
          <w:szCs w:val="26"/>
        </w:rPr>
        <w:t>1.3. Утвердить прилагаемый План мероприятий                               по противодействию коррупции в администрации городского                      округа город Воронеж на 2021– 2024 годы в новой редакции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Контроль за исполнением настоящего распоряжения возложить на заместителя главы администрации – полномочного представителя главы городского округа в городской Думе                  Плиеву М.В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В.Ю. Кстен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6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0000"/>
        <w:sz w:val="16"/>
      </w:rPr>
    </w:pPr>
    <w:r>
      <w:rPr>
        <w:color w:val="800000"/>
        <w:sz w:val="16"/>
      </w:rPr>
      <w:t>Документ подписан электронно-цифровой подписью: Владелец: Администрация городского округа город Воронеж Должность: Глава городского округа город Воронеж. Дата подписи: 24.09.2021 15:34: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29:00Z</dcterms:created>
  <dc:creator>Mirowingen</dc:creator>
  <dc:description/>
  <cp:keywords/>
  <dc:language>en-US</dc:language>
  <cp:lastModifiedBy>enshulgina</cp:lastModifiedBy>
  <dcterms:modified xsi:type="dcterms:W3CDTF">2021-09-24T12:34:00Z</dcterms:modified>
  <cp:revision>3</cp:revision>
  <dc:subject/>
  <dc:title/>
</cp:coreProperties>
</file>